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53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On Wednesday, 5 August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4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As your Honour pleases, the first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day will be Mr Vincent To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It's necessary for you to be sworn.  Will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ake an oath on the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OLE:   Yes, certainly.  Just excuse my voice,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re some proble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&lt;VINCENT JOSEPH TOOLE, sworn:           [10.04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Q.   Mr Toole, will you state your full na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Vincent Joseph To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o you have a copy of your statement dated 10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2015 to h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re there any amendments or corrections you wis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ake to the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Do you confirm the statement to be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STEWART:   I tender th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Mr Toole's statement will be exhibit 29-02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HIBIT #29-023 STATEMENT OF VINCENT JOSEPH TOOLE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As I understand it, you were baptis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 Jehovah's Witness in 1972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How old were you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was born in 1948, so probably 23, 2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How did you come to be a Jehovah's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was - I moved into a unit with someone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ving a Bible study.  I'd been brought up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ligiously.  I'd attended a religious boarding school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ive years prior to that, but after I left schoo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49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 basically stopped attending church and, later on,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moved into this unit, this man was studying.  I'd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ally read a Bible bef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Mr Toole, sorry to interrupt you.  I'm just loo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or an a short answer.  So you were introduced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meone you were sharing w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I studied and was satisfied that this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ruth and wanted to dedicate my life to serve G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were appointed as an elder in 1977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understand i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s I understand it, between being baptised and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ppointed an elder, typically there would be no form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ull-time training that someone would go through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eing appointed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 formal training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 it would be through involvement in the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ctivities of the congregation and the teaching and so o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 tertiary education or anything like that. 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just involvement in the church, applicatio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volvement as su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 were a circuit overseer from 1980 to 1989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From 1989 you commenced working at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eadquart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ould it be right to refer to that as Beth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that's another ter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that term is also used to refer to the wor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eadquarters in Brookly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hen you commenced working at branch headquarters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t then that you commenced your legal stud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not long after I arrived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id the branch committee, or did the Jehovah'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0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nesses, then sponsor your legal stud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n 1993 you completed those studies and were ad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s a solicito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Since then you've done legal work for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itness Australia or Watchtower Bible &amp; Tract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ustralia on a voluntary basi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ince 1995, you have also had your own legal pract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under the name Vincent Toole Solicit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es that legal practice do independent work out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f Jehovah's Witness work, or do you only do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ness work through tha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Primarily just Jehovah's Witness work, but I'v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ork for my family and other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But am to I understand that you don't run it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mmercial law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t as a commercial practic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ince 2010, as I understand it, you've had overs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f the legal department in Australia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you've been involved in the legal department,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right, since 1989, and have had oversight since 2010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 take it, then, you also live at Beth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our daily needs are provided for as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orldwide order of special full-time servants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ness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n much the same way as Mr Spinks described yester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exac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f I can refer to your statement, and starting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ragraph 13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1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Paragraph 1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es.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All elders serving in congr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Jehovah's Witnesses throughout the wor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have been directed to contact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Department in their local Branch Offic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soon as they learn of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involving child [sexual]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 am I to understand that there is a uniform process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ut which applies throughout the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Subject to the fact, of course, that many branch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ightn't have a legal department, but they would cont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branch there.  But in Australia we do have a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at process, which is applicable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orld, is determined by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t's a general direction throughout the world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es, and it's a general direction throughout the wor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etermined by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ll, as far as I understand, it's a direc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lders have been giv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Yes, but, Mr Toole, you seem to be trying to avo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at I understand to be quite well accepted, which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t's the Governing Body that determines that dire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what I understan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And that is typical, is it, of all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olicies and procedures - that is, they are determin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ir Governing Body and made applicable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the general policy would be determin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Governing Body, but the application in the local s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ould depend on the branch committee applying i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levant things in their local are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es.  Whether a policy is actually follow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ractice is a separate question, but dealing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etting of what the practice is supposed to be, that is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y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at's what I understan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2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Coming to the question of responses to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buse allegations specifically, the Australia branch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follows the guidelines of the Governing Body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e guidelines.  But they will apply it in any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at needs to be adjusted in the local - for the lo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re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Let's just be clear on that.  Th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pplication may vary from case to cas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But that application is intended to be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arameters of the policy or procedure itself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I'd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t's the case, is it not, that the Australia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ffice will not itself set any practice or policy to ap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normatively, unless it's been approved by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n terms of policy, they will adjust it to the lo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ircumstances.  So, for example, if there was no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epartment in Australia, for example, that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uldn't apply, so they'd have to adjust it to whate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local situation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ell, there wouldn't then be a direction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Governing Body that the legal department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tacted.  In a country where there was no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epartment, the direction from the Governing Body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branch would then set, or apply, would b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ranch office be contac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,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s there a constitution by which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nesses internationally are gover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don't think I could answer that, bu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understanding, it's clearly just what the Bible has to s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But seeking to address it, for a moment, from a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erspective, what I understand from the statements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ne has a Governing Body situated in New York, but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 operation, I suppose, throughout the world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ranches in various geographic areas and, al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gregations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3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-- within the jurisdiction of each branch.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ight so far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in Australia it's said that each congregation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 a legal sense, a voluntary associ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et the congregations take their direc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structions from the branch, which, in turn, takes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irection and instruction from the Governing Body -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ould be right factu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I think that's a reasonabl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So, now, by operation of what legal rule or norm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occur?  In other words, by what legal rule or nor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oes the congregation take its direction from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s there a constitution, a contract, a corporation? 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re something that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t that I'm aware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s it not the case that the Governing Body sets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at the roles and responsibilities of all the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tructures are and their relationship to each other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whole system, internationally, is operat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ccordance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ou're really talking to me about an area I do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uch experience in, in terms of that.  I just work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local branch.  But I think, in general terms, w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aying, I would understand to be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s there a manual or a document publish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Governing Body which sets that out - what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sponsibilities are, what the branches' responsibil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re, and so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'm unaware of any such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is there not, to your knowledge, a document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ts out the responsibilities of each of the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mmittees, for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have no knowledge about that whatso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a document, perhaps, which sets out how memb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ranch committees are to be appoin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have no knowledge about that.  I've never seen o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4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eard of such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Q.   Can I just understand:  are you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enior lawyer advising the Jehovah's Witness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'm not sure about "senior", but I look aft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legal department.  But I'm being asked question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ings that I really haven't been involved in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 know, but I'm trying to get to understan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lationship to the management structure in Australia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 New York, you see.  Normally, in an organisation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re's a legal department and a head lawyer, the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erson's services would be used to advise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cuments - the meaning of documents, the draft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cuments and so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thing - I've never been involved in an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document types of situations that I'm being asked about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o, in the branch here, holds the rei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e branch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The committee.  How many people are on that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Probably nine or 10, but it might be - it's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figure.  I'm not actually certain, but it's some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round that fig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s that their job, to be members of that committee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o they have other roles in th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y are appointed members of the branch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y collectively serve together, but they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dministrative roles at the branch doing different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t the branch, thoug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, at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y are all people who work at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they are at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s one of them, as it were, the head of the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think it's first among equals.  I don't think any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s head of the branch, as such, but Mr O'Brien care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oordination of that particular branch committee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don't think anyone has greater authority or less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uthority.  If you're a member of the branch committ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understand your an equal member of the branch committe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5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e next step in the hierarchic organis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Jehovah's Witnesses from the branch committee is to w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think the branch committee goes bac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Governing Bo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n New Y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n New York.  That's as I understa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Do you know whether they have to provide a repor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've never been on a branch committee.  I don't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at happens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ou mean you work as the Jehovah's Witnesses' lawy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ut you have no knowledge of w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have never been involved in a report given that w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ecause it's not a legal matter.  Nothing has ever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iscussed with me ab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Q.   The branch committee members, Mr Too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re appointed by the Governing Bod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understand that's the posi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say your understanding is that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mmittee members are equals.  One of them is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esignated coordinator, is that no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, I think he's the coordinator of the -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ranch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nd that designation or responsibility also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ppointment by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believe so, but I'm not absolutely certain -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believe so.  I'm sorry I don't have a lot of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n that, but I just - I've never been invol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re are other copies coming shortly, but I'd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ike to show you - there's a copy for you - a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 see it's headed "Branch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ffective December 15, 1977, Revised February 2003"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is material in Branch Organis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eing the name of the public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should not be copied or duplicated excep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6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with the permission of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t's published in the USA, I understand, by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ody.  Have you seen this publication befo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, I have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o you know if this is the current ed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would have no ide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Your Honour, I call for any revis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ubsequent edition to the publication "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rganisatio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TOKLEY:   Until just then it wasn't called for.  I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ave a loo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CHAIR:   I am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TOKLEY:   I'll have an inquiry made about it. 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vis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More than that:  we'd like to know the answ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TOKLEY:   Of course, your Honour.  Without wis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terrupt my learned friend's line of question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O'Brien is coming to give evidence today.  It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some of these questions are best directed towards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AIR:   We'll let counsel take his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Of course, your Honour.  Understood. 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final thing, if I may, could I ask for a non publi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rder in respect of that?  I would assume that it is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fidential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You'd have to persuade me of that, Mr Tokl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Royal Commission, as far as possible, operat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ublic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TOKLEY:  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Presently, I can't see why this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hould not be a public document.  You'd have to persu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TOKLEY:   Thank you, your Honour.  I might tak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7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structions over the morning break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I haven't tendered it ye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I think we assume it's com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Yes, it is.  I'm grateful to my lea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riend in relation to what he says about Mr O'Bri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cause, really, that underscores the point that we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eed, if there is such a document, a revision or up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version of this during the course of the morning, s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O'Brien's evidence later in the day can serv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urpo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HAIR:   Do you seek to be tender it 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TEWART:   There is no need to tender it right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r Honour.  I'll allow my learned friend to tak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structions with regard to a publication ord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therw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All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STEWART:   Q.   Can I take you, Mr Toole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aragraph 15 of your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Paragraph 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Paragraph 15, yes.  That's Ringtail 03.  You'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Where the law does not require minist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religion to report allegation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buse, the Legal Departmen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nstructed to direct the elders to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explain to the victim and/or their famil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that they have an absolute right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the matter to the authorities and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should feel completely free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 you say there, that "the legal departmen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structed to direct", and then you go on to say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've been instructed to direct.  Who ga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stru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Well, I understand that's just a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irection in harmony with the directions we've been giv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Let's just clarify the terminology there.  You say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8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"the legal department has been instructed", so i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ase - the legal department has been instructed to direc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s you set out in that paragrap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n harmony with the direction we were given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evious letter about reporting, my understanding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s that's the direction that we are expected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enever we receive a call in relation to this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o it's the branch committee that has give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struction to the legal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understand, in harmony with that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n harmony with which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e letter that is referred to just a little earli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one there, 1 October 201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at's at tab 12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And that certainly is our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Can you identify where, in the letter,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partment is instructed or directed to direct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learly explain to the victim and/or their famili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y have an absolute right to report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I can't, but it's in the spirit of what'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iscussed there.  It has always been my understand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's the direction that we're to g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ell, Mr Toole, just to be clear, you say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tatement that the legal department has been instruc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o something.  I understand, now, you are shifting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and you're saying that that is in the spirit of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letter - it's not an instruc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e don't have a written instruction to do that, no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's what you're ask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don't have any instruction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We've been informed that that's what we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dvising people when they 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sn't it the case that the legal department advise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egal obligations to report or otherwise, and then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gard to other matters, the call from the elders is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assed on to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've been taking these calls pretty well exclusiv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now for the last two or more years.  The direction I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pecifically when someone calls in - we discuss the matt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59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s far as any mandatory reporting obligations tha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pply, and then I make a particular point.  I say -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andatory obligation doesn't apply in a certain St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say, "I want you, two elders, to go back to the victim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ir family and explain to them very clearly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ve the absolute right to be able to go and repor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atter to the authorities.  That's their privilege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need to understand that, and that you will support the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atever decision they make."  That's the instru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give every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that's your practice, as opposed to being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've been instructed to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they don't - I haven't received form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structions, that's what I'm saying, but that'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understand clearly we have been asked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You say you've done this exclusively for, did you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wo years or two and a half yea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ah, approximately two years, I've been tak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alls mysel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ese are calls about allegations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how many such calls have you taken in that perio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ould you estim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couldn't tell you, but we probably get thr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ometimes four, a mon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n respect of any of those, did you take the vie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andatory reporting requirements applied and, therefo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the elders concerned had an obligation to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in respect of which States would those have b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South Australia and Victor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'd like to refer you to the Shepherd the Flock of G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ndbook at tab 120 and, in particular, at page 133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aragraph 22, Ringtail 134, under the heading "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rothers to Court".  You are familiar with this sec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handbook, I take it, Mr Too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Reasonably famili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There is a strong scripturally based message here, i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0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se paragraphs 22 and 23, isn't there, again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ferral to secular authorities of dispu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is is entirely civil matters; nothing to do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rimin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is is what I wanted to come to.  What is the bas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or you saying that that is entirely civil an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rimin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Well, this is dealing with situations wher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ve personal differences - maybe there is a difficul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h work; maybe there is a situation with defamation -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ituations that people may well have a dispute with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ther, and so the admonition is why not apply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inciples to try and resolve the matter.  But it has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f you go on a little further, it actually speak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re are some things that even though they are pers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tters, civil matters between individuals, they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kind of thing that the congregation has no authority or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jurisdiction to be able to adjudicate on - things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ustody matters, probate matters and things like that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t's just dealing with issues that exist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dividuals, but certainly not criminal matters in any w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hape or for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would appreciate that if not in all, certainl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ost circumstances that might give rise to a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harge, a civil wrong would also have occurred which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ive rise to a civil claim or dispu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ll, that's potentially possibl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ll, let's be more specific.  In the case of a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use allegation, that may give rise to both a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arge and a civil cla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All I can tell you is that that particular scrip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oes not preve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t's going to help us if you just answer my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'm not talking about the scripture.  I asked you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pecific question which, between you and I, as lawyer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hould be able to discuss and find common ground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as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hat I said to you is:  in the case of a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llegation, the facts of the allegation may give ri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oth a criminal charge and a civil cla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potentiall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1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 a person who has been abused would have an issu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dispute with their abuser, which might give rise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law, to matters to be resolved - one criminal, and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iv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Potential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s it not the case, then, that, absent any 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guidance to the contrary, publishers who have acc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formation like this would understand it to mea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ir dispute which arises from a sexual abuse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s not to be referred to the court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-- whether that's the criminal component or the civ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mpon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I completely dis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Did you follow the evidence in the Commission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ee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Particularly of the two survivors, [BCB] and [BCG]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gave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I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ou would have heard [BCB] give evidence that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aught that these passages applied equally to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mplai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did hear her sa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f I can take you to paragraph 16 of your state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quote that you have in that paragraph says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no obligation on elders to report if the law doe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blig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is is paragraph 16, did you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es, that's right.  So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Where the law does not obligate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report cases that come to their atten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there is no need for them to do so, bu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e matter becomes known to the author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[they must cooperate]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so on - well, it doesn't actually say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2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... they are required to discl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nformation they have in their posses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y will do so unless they can cla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ecclesiastical privile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s I understand it - and since you're the one who advi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n reporting obligations, perhaps you can confirm -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Jehovah's Witness view of things, in the absence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egal obligation to report to authorities - whether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r child protection authorities - there is no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bligation to repor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Elders do not have the scriptural authority to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way the right of an individual to decide whether or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y want to pursue the matter or not.  They have th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make a decision in terms of their own best interes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'll appreciate, Mr Toole, that there are of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ircumstances in which an individual can't exercise suc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ight, such as a child, for example, whose parents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hatever reason, don't exercise that right of reporting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ir beha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ll, their guardian/parent would be perf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ntitled to decide what's in their best interes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if their guardian/parent did not report, or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elders, "I'm not reporting", by reason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she doesn't want the abusing father to be charg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otentially go to gaol, then the child remains at ri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ould that not, within the Jehovah's Witness view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ings, give rise to a moral obligation on the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port in order to protect the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why they contact the service departmen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iscuss the whole situation and work out how bes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ble to protect the child.  There might be a whole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ther avenues that the service department, in conjun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h the local elders, can discuss about how that'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ne.  But at the end of the day, if you go back to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rticle that we have, published in 1985, it says that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 hear a report of child abuse, whatever is necessa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 done needs to be done to protect the chi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would it be right that, in some circumstanc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re would be a need for elders to repor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re may well b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o you see, then, where this quote says there is n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3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need for them to do so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Where the law does not obligate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report cases that come to their atten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here is no need for them to do so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here are you reading fr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n the quote, in italic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Where the law does not obligate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report cases that come to their atten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there is no need for them to do so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o that is, indeed, a discouragement to elder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porting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I think you're possibly reading it a litt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solation.  What that's saying, in terms of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porting obligations, if there is an obligation to repo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elders report.  If they don't have an oblig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port, well, then, as far as their legal obligat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cerned, then they have no requirement to report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not discussing leading people in or out of danger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just simply stating what their obligation is under th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Could I show you tab 131A, which is a very r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ocument, 6 November 2014, a letter from the branch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odies of Elders, and it's headed, "Procedures when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ssues are involved".  You were probably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rafting this letter, were you, Mr Too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No, I was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But you're familiar with it, I tak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Reasonab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Perhaps we can go to the third page, paragraph 14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hich deals with "Handling reports of crimes"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When the elders learn of alleged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activity on the part of one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Witnesses or someone associated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congregation as the accused or the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ey should immediately call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t goes on.  You can read it to yourself if you lik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think it's the seventh line down on the left-hand side 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4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tart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Strict confidentiality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Strict confidentiality must be maint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o avoid unnecessary entanglemen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secular authorities who may be conduct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criminal investigation of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Just in relation to that, this approach presuppo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 any report of criminal activity is confidential -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ould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Can you restate the question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at is stated here presupposes that an alle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riminal activity is confidenti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, it presupposes that, as far as the eld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ealing with the matter, information is confidential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other aspect, they don't want to get involved or i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ay disturb a police investigation or situation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Of course, that confidentiality then, as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t, is confidentiality within the congregation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Well, it's within - the confidentiality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erson who is actually hearing it, in fact -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elder dealing with the matter, if they were d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th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Other than as provided for, to have to tell the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Elders, where that's required, that information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t be passed, or should not be passed, by that eld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thers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No, they would keep it confident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But there would be no breach of that confidentia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 the elder reporting an allegation of criminal activ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the authorities, woul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guess that would depend on the circumstances, bu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 actual fact, they are breaching a confidentiality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, but that may well be necessary in certai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5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ircumsta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 understand in certain circumstances it may b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t's not necessarily so.  In other words, if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ports to an elder that they saw some criminal activit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et's say a robbery or something - absent a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quest from the person reporting that it be k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fidential, there would be no obli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fidentiality on the elder, sur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t in relation to that matter, unless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andling it themselves.  They only have second-h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formatio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Passing information to the authorities would not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t is put there, produce an entanglement with the se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uthorities; it would be merely making a repor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ecular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f they were simply passing on that information, n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 wouldn't be - they are passing on a comment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have heard from someone else.  Isn't that w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sk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es, that is what I'm asking.  So in the case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exual abuse allegation, you would accept it's the victim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nfidentia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and their right to be able to preserve or dec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at they want done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if the victim does not require of the elder t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port, then there is no breach of confidentialit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por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f the victim was quite happy for the elder to repo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re'd be no reason why the elder wouldn't - maybe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ccompany the parent along to make sure that the repor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ade.  There's no reason why that wouldn't be done. 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xample, in that case - one of those reporting situ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I mentioned in Victoria, that's exactly what was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two elders went to the police, spoke to the pa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parent and the two elders went to the polic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ported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f we look at paragraph 15, this ques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fidentiality goes a little further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aragraph 15.  It's in relation to "Search warrants"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Elders should never give consent for any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o search a Kingdom Hall or any other pla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6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where confidential records are sto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Conscientious elders do all they reasona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nd peaceably can to preser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confidentiality of the congreg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harmony with the principle set out in Ac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5:2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You are familiar with what that principle is, are you, M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o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5:2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"Peter and the other apostles said:  'We must obey G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s ruler rather than men'", are you familiar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sn't that a clear message tha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ircumstances in which God's law, or rule or require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ll override what the authorities may requi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possible, but I wonder if we could go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think it's paragraph 4 of this document - I think it's 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et's see.  Yes.  Ther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Direction on handling child abus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can be found in separate correspon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However, we are pleased to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consolidated direction on handling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congregation matters involving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ssu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ee, these are just general legal principles, but it'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pecifically dealing with child abus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 accept that.  But dealing with it at the level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general legal principles, you will accept that what is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ere, in a reliance on Acts 5:29, there is a clear mess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ent to people, which is to not cooperate with se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uthorities unless you have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.  The principle of 5:29 is that we will obe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uthorities in whatever they ask us to do, but ther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lative subjection in the sense that we won't do w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sk us to do if they ask us to break God's law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pinks basically touched on that fairly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esterday.  So if, in fact, there is no basis to b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tain information, we willingly will provide it.  If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s a subpoena to ask for documents, we'll provide it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re is a protection to that document, then, that migh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 different situation, but if there is no leg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7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otection - and when it comes to child abuse matters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ay or may not be aware that ever since 1999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operated with the authorities, as far as I understand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very instance where the authorities have ask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formation.  Elders have made statements,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ppeared as witnesses, documents have been produced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y have been requested.  We have been absolutely op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very time we've been approached by the authoriti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lation to this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'm just addressing this right now at the leve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essage that is sent to people reading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ublications, including elders and publishers.  Let me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ou another example.  If we can go to tab 127, and sta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t the first page so you can see what the publication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t's Keep Yourselves in God's Love.  It's published in 200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, again, this is a November 2014 printing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ublication, published by the Governing Body.  If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look at page 59, Ringtail 16, paragraph 18, that deal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oncept of "Taking up 'The Complete Suit of Armour'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You'll se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ose who keep themselves in God's lo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also enjoy spiritual protection from Sat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who wants to deprive Christians, not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of happiness, but of everlasting lif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"We have a struggle," said Paul, "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gainst blood and flesh, but again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governments, against the authoriti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gainst the world rulers of this dark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gainst the wicked spirit forc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heavenly places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n there is a scriptural support for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The word "struggle" suggests that our f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s not long-distance - from the safety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hidden bunker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nd so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Furthermore, the terms "governments,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"authorities," and "world rulers" indic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at attacks from the spirit realm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highly organised and deliber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'm suggesting to you that this sends out a very clea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8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essage that adherence to the Jehovah's Witness syste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liefs should be sceptical of secular authorities an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operate with them, unless they really have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completely dis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How are we to understand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e're talking about spiritual things in ter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atan, demons, things that are really trying to attack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faith.  There is a battle.  To be able to preserve mora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d preserve a code of behaviour that is accept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hristians is a battle in today's wor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Can I just again point you to something so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ally clarifies this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Of course.  I would welcom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t's in Romans chapter 13.  It was read yester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is is the message that all Christians,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nesses, take really seriously.  Chapter 13, and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alking about the governments, it's talking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ecular authorities here, it says, chapter 13 verse 1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Let every person be in subjec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superior authorities, for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uthority except by God; the ex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uthorities stand placed in their rela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positions by God.  Therefore, who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opposes the authority has taken a 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gainst the arrangement of God; thos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have taken a stand against it will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punishment against themselves.  For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rulers are an object of fear, no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good deed, but to the bad.  Do you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be free of fear of the authority?  Kee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doing good, and you will have prais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it; for it is God's minister to you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your good.  But if you are doing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bad, be in fear, for it is not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purpose that it bears the sword. 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God's minister, an avenger to express wra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against the one practising what is b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     There is therefore compelling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for you to be in subjection, not only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account of that wrath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's the authority of the government or the se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uthorities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69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but also on account of your consci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 Christians are being told that they are duty-boun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bedient to the govern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But simultaneously they are being told they a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ortal struggle against governments and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see.  This is the difficulty, Mr Toole:  I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there are very clear scriptures like that, but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ase, too, isn't it, that there are equally 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criptures reproduced and referenced in your public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hich say just the contra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think if you read the whole of that in contex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ook at it, it's quite clear what it's saying, bu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ing you could never ever cite against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s that they are ever encouraged to disobey the law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ake it really seriously.  In fact, if we weren't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 obedient to the law, we'd be in contravention of w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ays there in Romans chapter 1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'm not going to take up the invitation to purs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, because that will really divert us.  I'll lea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or now with the suggestion I've made to you an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sponse t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n paragraph 21 of your statement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The Legal Department is not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managing the risk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within the Jehovah's Witnesse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's, as I understand it, because you advise on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bligation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uch as whether to repor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as far as the legal department go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Earlier you said it goes one step further:  you,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ractice, make it clear to the elde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yes, what we discus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Just dealing with mandatory reporting requirements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0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 set out in your statement how, currently, the pos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the law is that mandatory reporting requirements v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rom State to State and Territory to Terri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missed the first p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'm moving now to deal with the question of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porting requir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have set out in your statement that, inso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law is concerned, those requirements vary acros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tates and Territories of Australia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 would take it, then - and I'm asking you -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s burdensome on an organisation such as yours, to kee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rack of the differences in each State and have to adv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ccording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ether it's achievable or not, of course, is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uestion entirely, but I take it you, as a lawyer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enior lawyer in the organisation - would welcome it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quirements across the States and Territories were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unifor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I wou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ith regard to confessional privilege which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ention in various places, but, for example, let's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r paragraph 2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Paragraph 2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ou'll see in 29(a) you're dealing with Sou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ustralia and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... a number of nominated person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various professions, including minist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religion ... are required to repor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n four lines down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... provided that the suspicion is form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in the course of the person's work o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carrying out their official dutie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exception of disclosures mad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confession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1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m I to understand there that, leaving aside the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ording of the law in question, in South Australia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osition is that there is an exception for disclosures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 a confessional sett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en in 29(b), in relation to Victoria, equall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ixth line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is obligation does not apply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belief was obtained in a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confe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 think I took you to the paragraph earlier in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cument that referred to minister/communicant privile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t is really that that I'm addressing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ness context.  You, as I understand it, advise elder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ir obligations under these provis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So you would be involved in advising whe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fessional exception is available to them or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For the last 15 years, even if it was a confession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authorities approached the elders seeking inform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y have completely cooperated.  So there's been no cla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or confessional privilege at all during that peri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do I understand from that, that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Jehovah's Witness view of things, an obli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fidence that arises from a confession being made is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is overridden by any requirements of the la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the position we've tak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Not so in some other religions where a priest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ceives a confession in the requisite circumstances,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ace gaol before breaking the confidence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f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that's the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ithin the Jehovah's Witness understanding of thing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hat would be the elements or the requirement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mething to amount to a conf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Well, someone conf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s simple as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2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Well, I guess you can have different settings, bu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omebody came to me personally and confessed, I'd 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 as a confession.  If it was a serious matter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re dealing with and there was a judicial committe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person confessed to what, in fact, was some wrongdo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r whatever, that would be a confe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Let me clarify it.  In the first example you gave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omeone came to you, I take it that's you as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that's what I me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it would need to be to an elder or - an eld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organisation, not someone else - would that be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el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that would be one of the el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would another element be that the confessio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ade confidentially; in other words, that the person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 in circumstances where a confidence attached to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n circumstances of confidence, yes, that would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ould that include in circumstances where the eld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om the confession was made was not going to pass it 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ll, that would depend upon the usage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f the church.  For example, if, in fact, a confession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en made about a very serious matter, the usag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hurch in the context of that would be to men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ody of Elders that a very serious matter - broad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nature of that wrongdoing, without any details.  T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ody of Elders would appoint a committee to meet wit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dividual.  They would then all collectively hea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fe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that might then lead to a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or that would be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that would lead to a report to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and the report to the branch would simply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ut - that would be handled in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y would simply, under the same cloak of confidentialit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ake that, put it in a file, if it was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mething, and then it would be filed there, "child abuse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ermanen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available for people having the requisit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3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uthority or responsibility in the branch to acces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ears to c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n terms of the service department, those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harged with that, yes, that would be the usag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hurch - usage of a confessional structur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the details would be filed, also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gregation fi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basic details, yes.  Because now, if - ar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alking about a child abuse matter or just gener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ell, let's be specific about child abuse; you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s well take that as an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that would be - the branch now, in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epartment, retains all of the files in relation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ongregation there, if they dealt with it,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ufficient just to be aware of what had happened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re would be a notation there, but it would be ret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s it not the case that some report has to be put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aled envelope and kept in a congregation fi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a brief little report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s the purpose of keeping it in the files so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an be referred to in the future, if it needs to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, if that was the case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at may be elders some years down the track who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no involvement earlier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Well, the direction is that anyone that ope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hould be one of the people that were involved in hand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matter.  That might not always be possible, but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hat I'm getting to, Mr Toole, as you will have se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s really the confidentiality of the confession in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f the Jehovah's Witnesses is very qualified, isn't it?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n end up being a lot of different people who en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aving access to that info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possible, but in view of the position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aken in this country as far as disclosing information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authorities seek information about th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fession in relation to child abuse matters, we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orthcoming and we've waived any privilege tha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therwise have existed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4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Of course, that may not always be the case.  There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 circumstances in which you change the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at's potentially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ealing with the question of Working With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hecks or analogous checks, I understand that if someon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nominated to be an elder, then a Working With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learance is sough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Well, they normally would have had one befo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ere nominated as an elder, because even as a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ervant they are required to have one before they can ser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 that capacity in those States where it's a requir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hat happens when someone is nominated, or there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tention to nominate someone, and they can't ge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lear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ey are not appoin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e efficacy of that system, of the Work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hildren Checks and analogous checking systems, of cour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pends upon the authorities having a datab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formation with regard to sexual offenc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I understand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o that they can then reference that databa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ecide whether a clearance will be given in a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se, or not giv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the efficacy of the system then depends o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formation is furnished to the authorities to be captu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the datab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- that's a corollary, yes, I presu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hat I suggest is that if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on't systematically report offenders within their mids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n that information does not get to the authorit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t undermines the efficacy of the syst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o some degree, but, on the other hand, to repor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atter when they're not required to, if the - if th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volved, who are the victim in this instance, don't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t reported, you've got two contrary principles comp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th each other.  In actual fact, under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ircumstances, to go and report it anyway, in the fa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omeone saying, "I don't want it reported", when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no requirement for the minister to report it, bas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eans you're walking all over the right of someone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5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ecide what is in their best interes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e've traversed that and you've accepted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ay very well be circumstances in which a person is no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position to report, or they require reporting in ord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be protected, so the blanket statement doesn't apply acro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bo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But, Mr Toole, you'll appreciate ther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istinction between what the law may require and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ight and what is wrong.  What we are really exploring 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what is the right way in which these matters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ndled, with reference to morality.  What I'm explo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s, as it would appear with reference to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nesses' morality, it's not regarded as right to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ystematic system of reporting credible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llegations arising in your communities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e position basically is that it's not ri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verturn someone's right to decide whether they wan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ne.  Elders are simply not scripturally authori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ake over the best interests of someone's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es, I think we've canvassed that, Mr Toole. 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re circumstances in which the allegation a child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ill not be reported by his or her parent or guardia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thers having responsibilities within that community,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s elders, are in a position to report to the author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protect the child - but you won't do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We would do it if we thought it was necessa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tect the child, unhesitatingly.  If I came acros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ituation and the only way that I believed I could prot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child that was in danger - I would have absolutely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esitation at all in going to authorities, even though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not required by a mandatory reporting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you are saying the only reason why there has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en such a report is because those circumstances hav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ris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ou're presupposing there's never been a re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at's the evidence that is before the Commission th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on't think you can conclude that automatically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as pointed out yesterday, there are some - of the ca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you have, there are some 383 that have had polic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uthority involvement in it.  The extent to which elder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6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ay or may not have reported that, I have no idea, but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know that, according to the figures that are produced,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383 times the authorities have been involved, so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ell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Let's just deal with the 383.  That figure was arr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t by doing a search of word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-- in the files for things like "police", "authority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so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So the authorities were involved in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ell, they may not have been, because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ctually written on the document may have said, "D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port to the authorities"; the search would have picke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word "authorities" and you've counted that in the 38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Even so, the point that I'm making, if you divid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igure substantially, it's still impossible for me to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elders have never gone, because I don't know, but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know the authorities have been involved in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ose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For several weeks, now, you've had those figur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Royal Commission's analysis of your 1,006 perpetrat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iles, and you've not found a single case where there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port by the elders or by the branch, other than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re may have been a mandatory requir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ll, I haven't been looking through the cas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 haven't been looking through the numbers.  All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aying, as a general proposition, to say it has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ppened - it may well not even appear in the file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the elder went; it may just say that -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uthorities became involved.  I don't know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ircumstances are in every case.  I'm not trying to mak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ajor point out of it at all.  I'm just simply saying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very difficult to say definitively that elders hav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en involved in reporting a case, because we just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ve the facts to be able to base that on.  But in ter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andatory reporting in those files, that's not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ou'll accept there is no evidence of elders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ving reported other than when they were mandator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quired to do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haven't reviewed all the files, but, in sim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erms, I assume - if that's the way the files rea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assume that must be correct.  But I'm not prepared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7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ccept the proposition the elders have never been involv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hen, in fact, I don't have the facts to b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ubstantiat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Just on the files, you may not have search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iles, but you've had the opportunity to do so, hav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ll, for the last little while I've had hard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pportunity to do anything.  In responding to the reques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f the Royal Commission we've been working to bend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ackwards to cooperate and hardly had time to turn arou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 that's why I asked someone else if they would d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's what they came back and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you did have someone search the fi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Well, they did exactly what you said there - on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ord things on the files that you had, the figure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gave u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es.  That's in the correspondence I ten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yester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'd like to take you to tab 115.  You'll see this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letter from the Australia branch, September 12, 2008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ays to the "Service Committee".  As I understand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is to the service committee of the Governing 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that would be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t was from - you'll see on the second pag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Mouritz and he preceded you as being the senior lawy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t the branc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, that's not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 apologise.  Who was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is is Harold Vivian Mouritz.  He's the broth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person who was involved in the legal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he was a member of the branch committee, was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he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as this a letter you were involved in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'll see in the third paragraph, on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ge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8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When I say "wasn't involved", I didn't wri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etter; that's what I mean.  There might have bee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iscussions with me about certain things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o you remember were there, or were there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there would have been some discussion, but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dn't draft the letter; that's all I'm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Okay.  You'll se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You ask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 that's to the Governing Body, "You" the Governing 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r the service committe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... ask about how we propose to tr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persons who are accused and/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disfellowshipped for child molesta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other abuse.  We intend to continue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what we have done in the past, that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maintaining a list of such individu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along with the necessary details of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ranspired.  All appointments process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e Service Department are checke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 list of na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o there is a list of names, I take it, as referred to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My understanding - this is all done in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epartment, but my understanding is they simply us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ase files.  So they may have a list of case fil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y just use the case files that they have.  That's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ecking mechanism, as I understand, but I've had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volvement with tha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there is a list of nam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ere's a list of cases - the cases that you've g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ll, there are a number of - there are 1,006 fi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've produced our own list.  I understand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parate list of the files that was produced to u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 assume that the branch office, in addres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rrespondence to the Governing Body, takes car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ccurate in what they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Well, I'm cert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would not say that there is a list of names, i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79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re wasn't a list of nam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assume they are just - I've asked the ques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service department and that's what I have been to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 they simply use the case files.  So they possibl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list of the case files they've got.  That would be fai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ogical.  But beyond that, I can't help you, because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not involved in that are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o is there a list of the case fi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Beg your pard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s there a list of the case fi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 subpoena was issued by the Royal Commission -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ubpoena number S-NSW-462 - on it looks like 28 May 2015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which what was sought was in relation to specifical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is letter - this letter was identified.  What was s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as, "a list of all individuals who are accused and/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isfellowshipped for child molestation and other abuse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nothing has been produced.  Are you able to expl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All I can explain is that, on the basis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ummons, we have complied - we have attempted to compl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ully as possible.  My understanding is there is no lis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s such.  They use the case files, which is what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got.  That's what I've been to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f there is no list, as such, then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mittee is not putting the facts to the Governing Bod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aying there is a li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Well, I can't say what they were putting to them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said, I wasn't invol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STEWART:   I call for the list of names referred to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is document, and perhaps my learned friend can resp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ome time later as to just what the position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TOKLEY:   I'm happy to do s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Q.   I just want to take you specifical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ase of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to tab 38 in volume 1.  This is a lett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[BCK], and that is [BCG]'s eldest sister.  It has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cross the face of it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0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Attention:  Vin To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Private &amp; Confident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t has a fax header of 15 October 2002 and the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tself is dated 13 October 2002.  Did this letter co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believ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know how it came to you?  In other words,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t come to you from [BCK], or did it go to someone el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as then sent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on't recall, but I know [BCK] personally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assume it was just faxed to - to the branch offic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can't tell you specifically how it got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f you read that opening paragraph where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 am writing about some concerns that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have about my father ...  I am conce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that he may still have contact with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children in his congregation and they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be in danger of being abused by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erhaps we should just, on the chronology, underst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t the time of this letter, October 2002, [BCH]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instated, having been reinstated in November 199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what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She goes o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I'm sure not many in his congregation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aware of his attitude toward pedophilia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may unknowingly expose their childr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risk.  As you are most probably aware,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has had a long history of abu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children - starting with myself when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very young ... and even though,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learning the truth from the bibl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bringing his life into harmony with i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a time, he later allowed himself t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ncid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 she goes on.  What did you do in response to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letter, do you rec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, I don't specifically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o you recall that, at that time, [BCH] was at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1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oganholm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think I had any idea where he was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ut you would have been able to find out very eas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I cou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o you recall whether you did find 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I would only say what would have been my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f I received a letter like this, I would have taken 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service department and then they would have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matter, because that's their - that's their r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f you look at the next tab, tab 39, this is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10 days later, and again it's addressed "Privat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fidential" to your attention from [BCK]. 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ceive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Did I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Receive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, I did, I belie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In my letter dated October 13 2002, I spo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bout how my father has abused my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sister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ferring to the younger siste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[one of whom] has spoken to me ab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my father did to her and because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matter has not been dealt with - I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 have an obligation to let you know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she tol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n she details what she'd been told regarding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erious sexual assault; would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hat did you do in response to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Again, I don't recall, but my practice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just to take that up to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hese are very serious matters that were being br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 your attention, we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e letter is obviously bringing it to my attention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2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e underlying concern in those letters was a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ncern with regard to child safe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And I was also aware that there was a court case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n at that time involving the very issues tha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inciple, are being raised in these le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id you follow up with the service desk as to w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en done - whether anything had been able to be achie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don't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Mr Spinks yesterday explained that the reference o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letter to "LLC" is a reference to the legal department;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ou agree with his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 will show you tab 40.  You will see this is a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week or so later to "The Presiding Overseer"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Loganholme congregation, and the reference is "LLC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take it that came from the legal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've seen that letter.  I looked at it in the bund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is the symbol that I used.  I don't recall wri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is letter.  I must have had some input into it, or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ouldn't have my symbol on top, but I don't disagre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cont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hat this letter does, Mr Toole, is it ask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Loganholme congregation to look into the position of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to appoint two elders to approach him and inform hi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various things, and that he should be asked to explai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 on, as an investigation preceding a possibl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mmittee, is that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Based on the fact that he's supposedly - accor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aragraph 2, is it? - that he's actually on the pub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cord of pleading guilty to these charg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hat this suggests, Mr Toole, is that what you di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sponse to the two letters is you wrote this le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; you didn't take the letters to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, I would never deal with a matter - this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ervice department matter.  But because it's a court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n foot, they no doubt came and discussed it with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aybe I produced a rough draft that was finalised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ything to do with child abuse is service rela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Mr Toole, this letter carries your reference and 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3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eals with legal matters.  You seem to be tr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istance yourself from it and suggest that this cam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service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I'm not suggesting that.  I'm saying it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gone through with the approval of the service depart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's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ith the approval of the service department, but 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 signed off by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Well, I never signed - I didn't sign the letter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ould have gone through the service department, ou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pproved by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Well, if I drafted the letter, the whol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letter, I would have been happy with it.  But when it w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service, they may well have wanted to revise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pects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Do you mean to say that the way in which your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uns is that there are letters with your reference on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you didn't appro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Anything at all to do with child abuse, that's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h by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at can't be so, because this letter, and many 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 the bundle here, have "LLC", or "LLD", and so on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that's true.  That's true.  But it all goes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 the service department, because they are the 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ponsible for dealing with these matters.  They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ve had some legal input or some input from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epartment, but, nevertheless, it all goes back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re because they are responsible.  We are really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ssisting them in relation to what they're 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n assisting them, this is the way forward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ere party to - in other words, writ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al elders and telling them what they should do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n this particular instance, that seems clearly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letter is saying to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ere is nothing in here about investiga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afety of children in that congregation from [BCH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aking any steps that might be requi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No, there isn't, but it is asking them to directl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4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ddress a very serious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f we take a look at tab 41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-- you'll see in January of 2003 you wrote what is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face of it, a memorandum from you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Legal - V. To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 is to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So this did actually come from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no question about that; I rememb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dealing further with this question of [BCH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is history in the Jehovah's Witness Church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conclude at the end, if we can look at page 3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will agree that you identify that the concern now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not about the child sexual abuse itself, but about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[BCH] is lying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I disagree entir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Could you explain wh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 issue here - right at the very outset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emorandum it spoke about some documents that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hown to me.  I don't know what they are, I can't rememb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 obviously it was discussing something t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ranspired from the committee up there.  But wha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aying here is the primary issue is this man is lying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busing his daughter.  This man has already admit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busing his daughter and now he's denying it.  Lik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ntext of this particular memo is to show he's lying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busing his daugh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 thought that's what I put to you, the princip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sue you determined there is - it says in the last lin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r conclusio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e primary issue before the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committee is the charge of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But you didn't actually put it to me quite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's not what I said - that's what you said.  I said it'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5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ying about abusing his daughter, not just simple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e's actually lying about abusing his daughter.  S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ntext - it's the lie in the context of abusing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aughter.  This is really serious.  This man had abus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aughter, shockingly, he had admitte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Plural, daugh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And then, now, he's compounding the whole thing by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going back and denying that he actually abus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augh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 have to say, I find it very hard to see the l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bout it as nearly as serious as the fact of the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t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Well, the fact of the abuse itself is incredi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erio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But, more to the point, why was this a legal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presume service had come and asked me some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bout it, so I sent them back that memo, really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learly showing this man's history, what he'd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ne, according to what the elders had said, and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aking sure they were very aware of this man's shoc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ehaviour and his denial of all th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Because it's not clear to me, at least, why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lying to congregational elders about conduct that he'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ngaged in is a legal matter or a criminal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think the situation was the service departmen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ave been very conscious of the fact that this man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middle of a court case, and they would have obv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me to sort of raise it in that context.  But, ple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atever you do, don't conclude that this wasn't a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atter.  The context of that is this man had admit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busing his daughter, and now he was denying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ctually did it.  He's actually compounding the treat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e'd given to his daugh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The conclusion, I suggest, is that you take the l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out it more seriously than the abuse it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Absolute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STEWART:   Those are my questions of this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S GALLAGHER:   I have a few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6    V J TOOL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S DAVID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I see more people rising.  I think we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ake the morning adjournment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Who is fir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&lt;EXAMINATION BY MS GALLAGH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S GALLAGHER:   Q.   Mr Toole, my name is Gallag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represent [BCB] before the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f I might just ask you in relation to Weste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ustralia, are you aware of the situation as regard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ncept of misprision of felony?  Is that a statu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ffence or does it remain a common law offence,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w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am aware of that, but I don't have a lot of intim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knowledge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know [BCB] came from a house in Western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e situation in New South Wales in rel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cept of misprision of felony is that it is now cont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a statute, the Crimes Act - you're aware of that, a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t's section 316 of the Crimes Act of New South Wale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's correc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understand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Have you been called upon to give advice regar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se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No, I have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 was just wondering if I could explore with you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'll just turn up the page reference.  Mr Tool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ndicated at page 15763 at line 12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Elders do not have the scriptural author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o take away the right of an individual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7    V J TOOLE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decide whether or not they want to purs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e matter or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o you remember giving that answer a moment ago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-- Mr Stewart.  Of course, you're familiar, I assu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ith Galatians - I think I'm pronouncing it correctl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6: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ich indicates "for each one will bear his own load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's a correct quote; do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s that what you were referring to when you indic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re that elders do not have the scriptural authori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ake away the right of the individu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one of the scriptures.  Other scriptures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rinciple of headship, family autonom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"Headship"?  As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e family as a unit.  We don't have the righ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cripturally, to invade a family and start dictating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y do or don't do.  They've got their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Of course, the perpetrator may be within the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unit, though - that's a distinct possibility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you're saying that there will be some guardia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an take on the role of assisting the ab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my understanding is that in a situation a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escribe it, the elders would deal with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epartment - and, as I said, I'm not directly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is, but - in terms of working out what they neede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o be able to ensure the child is protected.  So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ork with the guardian/pa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f there was 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f there was 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n relation to obligations, you understand, don't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section 316 effectively creates an obligation upon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dividual who comes to know or believe that a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ffence has occurred -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understan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8    V J TOOLE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, for example, in a judicial committee, if th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lders, or perhaps three, each individually, obvious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me to hold the belief or know that an offenc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mitted, arguably, they are obliged under section 3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ach, individually, to report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uthorities.  Do you understand that concep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ll, our understanding, if I can just explain,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en that the mandatory reporting legislation in each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States dictates who is responsible to repor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buse matters and who is not.  It designates who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r the class of persons, and it also designat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ircumstances under which those particular offences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 reported.  That has been our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Coming to this Commission and hearing wha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aid here has been quite a wake-up call for me,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sure you, because we've operated und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understanding, that that was the dominating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revailing legislation that governed what was to be don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lation to reporting child sexual abuse.  Having ra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question now, here, as to whether or no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riminal laws that have an overarching or an overr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bligation of mandatory reporting, in addi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legislation that has actually been specifically design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s mandatory reporting legislation, is something that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ssure you we're going to look at very carefu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mmediately this particular hearing is over, we're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struct independent senior counsel and ask them to give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lear legal advice on what the position is right throug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ustralia in relation to that, and any obliga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rise in relation to those laws we will certainly com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i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Q.   Mr Toole, the starting poin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iscussion is it's not really mandatory reporting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volved, which is a whole scheme in relation to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ffences or events; but this is the criminal law saying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ome places, you have an obligation, when you know abou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rime, to report the crime.  It's quite a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harac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recognise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o I then understand that previously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itnesses didn't realise that this sort of law exis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ll, we realised the law existed, but we were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understanding when the government specificall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89    V J TOOLE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egislated to deal with the matter in question, whi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andatory reporting, that particular law was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aw.  Now, if we were wrong on that, we accept tha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's why we're going to seek clear advice on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d so it's a complicated situation, I recognise,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ll certainly look at it and address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S GALLAGHER:   Q.   So if you receive advice from seni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unsel that 316 is akin to mandatory reporting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andates that a report be made if knowledge or belief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eld, then you would, I assume, in some way try and cre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me literature that made that plain to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e have no qualm at all about mandatory reporting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government wants us to report every allegation of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buse that - of child abuse that we ever hear, we're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n happy to do it.  But the problem we have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cripturally, elders don't have the right to take aw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ight to decide what's in the best interests of the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rom the family.  If the law requires us to do it,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no hesitation in doing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Well, sir, the law has, since 1990, required you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.  That's when this section was created.  Befor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 was misprision of felony.  Do you understand tha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understand what you're saying, and my respon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was that we were under the understanding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overnment had legislated specifically to deal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rea of mandatory repor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hen you say "we", who are you talking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'm talking about as an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But you've made it plain - and forgive me if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isinterpreted your evidence - you really haven'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oviding legal advice in a significant way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Jehovah's Witness congregation generally in Australia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hat did you mean by the question, just for 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 withdraw the question.  On issues of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terpretation and advice of that nature, you indicat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you're going to go to senior counsel about this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0    V J TOOLE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Have you done that in the past in relation to issu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have arisen - you've sought independent legal adv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Not on this issue at all.  We have on other issues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ot on this issue, because we were under the understa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the mandatory reporting legislation as it exis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ctually determined exactly who had the oblig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port.  Now, we may well have been wrong on that and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's the case, we'll accept the responsibility. 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ow - I can assure you, we'll follow it up to make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learly what the position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Q.   When you say, "we were un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derstanding", do you mean you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m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ou as the lawy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Just to make sure we're all on the same ground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andatory reporting legislation imposes obligation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dentified pers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 understand that misprision, or a statu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equivalent, imposes the obligation on every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Have you always understoo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ll, I understood that it was subjugated or -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government passed legislation that specifically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mandatory reporting, if, in fact, the obligation ar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under another statute, you wouldn't need this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tatu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ey are quite different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 mandatory reporting legislation is a schem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quires identified people to report to identified bod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isprision, or section 316 as it is in New South Wales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 general obligation on every citiz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-- to report to the police in relation to a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f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ll, I have become much more aware of it in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ew days, and that's why we'll be taking very deliberat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1    V J TOOLE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ction to address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S GALLAGHER:   Q.   How will it sit with Galatians 6: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How will it sit with Galatians 6: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es, because it will effectively be agains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criptu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-- that has continually been relied upon dur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urse of this Commission, that each person bears their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load.  So it will be necessarily in direct contradic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o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, it won't.  If I could explain why - that scrip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I read says that we have to be obedient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ristians, to the superior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Roma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So if, in fact, the superior authorities have a l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says this is what we need to do, well, that's the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f it; we'll ob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f I could go to tab 131A at Ringtail 0013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aragraph 14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haven't got it ye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 beg your pardon.  Have you got i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Mr Stewart touched on the sentence commencing "Stri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fidentiality" in paragraph 14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... must be maintained to avoid unnecess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entanglement with secular authoritie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may be conducting a criminal investi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of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just want to clarify what that means.  Does it mea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 could be, effectively - if a matter had been repor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the police, so the secular authorities are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t, but if the elders wanted to conduct an investig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reparation for a judicial committee, does that advoc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they can, but they effectively keep it stri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fidenti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 advice that I give elders when they call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ometimes the police are already involved in the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 that's how the elders first find out that there's eve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2    V J TOOLE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 allegation.  The advice that I give elders w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all in, in that situation, is that if the polic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volved, don't do anything at all until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vestigation is completed, because we don't want i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ay to interfere with their inves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When they go and speak to the family or the victim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direct them, if, in fact, that person wants to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ction, the same advice would apply.  We don't want to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volved and in any way influence a police inves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Yes, certainly.  You touch upon that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tatement, do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f the matter is with the police, you, effectivel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ve you personally instructed people not to see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terview any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e accused or the acc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S GALLAGHER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S DAVID:   Q.   Mr Toole, I'm Ms David and I re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[BCG] in these proceed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H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Just on the issue of reporting, in the situation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re is a child who has been abused by her father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xample - as in the case of [BCG] - in that situation,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mother was of the view that the matter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ported but the father - sorry this is a poor example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other situation where a child has been abused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other of the child wanted to go to the authoriti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father didn't, what would the situation b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Well, the mother is then the protective guardia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child.  That child needs the mother to be protect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f she wanted to go to the authorities, that's her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Even against the wishes of her husb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Absolutely.  Because the concept is "rela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ubjection".  If her husband is asking her to do something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3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God says she shouldn't do, she wouldn't obey hi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y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ould the elders give advice on that to that cou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that effect, that that was her right, independe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-- of the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t's a scriptural princi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n the situation where you do have a child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bused by their father, as in the case of [BCG], and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as no effort or attempt by the mother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uthorities or to the police, do you have a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Nothing occurred then, but do you have a procedure n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uld enable - a process whereby someone is appo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loco parentis, as a guardian for that person,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deci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, we don't have a procedure, but what you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have is an interchange between the service departmen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elders that are on the spot dealing with the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rking out how best to be able to ensure that tha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 protected.  But I can assure you, whatever need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one to protect a child, we'll do it.  If it means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police, we would have no hesitation in go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hat about the situation where you do have a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hild and the parents have decided not to exercise, a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all it, their absolute right to go to the authoriti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child was, for example, a young child of five or six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 child is obviously going to become more awa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dependent of her parents - he or she - as they grow. 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o you deal with that situation?  Is there a proc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nsure that that child can, at some point, mak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mplaint, or knows that they have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normally - it's a hypothetical situati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ormally they'd have grandparents or other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irstly, we'd have to come to know about it and, if we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know about it, usually that would happen because a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s talking to maybe a relative, a grandparent.  As soo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y became aware of it, they would mention to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there's a situation here.  Then the matter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ealt with appropriately to be able to ensure the chil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tected.  Now, it may well be, in those circumstances, i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4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t was a grandparent, then, the elders would help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grandparent realise that if the parents themselves we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oing to protect their own child - which would be pret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hocking behaviour, but if they weren't - then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responsibility of the grandparent, maybe, to step 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aybe they could go along to the authorities with - bu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situation was such that there was no other wa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uld find to protect that child, we would hav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sitation in going to the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My question is more directed to how people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een subjected to abuse become aware of their absol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ight to go to the authorities.  What process, if any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re to ensure that people subjected to sexual abus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ng people - have that awareness that they can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would think that every Jehovah's Witnes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untry who is of a reasonable age and experience - they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school, they do all this - would be fully awar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act that if they wanted to pursue it, they would hav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bsolute right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Given that your teachings really discourag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lationships outside of relationships with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itnesses, don't you think a young child will grow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inking that that is not an option, unless it was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ointed out to them that that was an option which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oleheartedly supported by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 don't isolate ourselves.  Children have - they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 school, they have relationships with teachers,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 relationship with a whole host of people.  To sa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live in an isolated community, I think, is really rea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t a little bit strongly.  We obviously want our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associate with people who are going to help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aintain a proper moral standard, and obviously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sponsible parents, you want to be sure who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ssociating with, but they don't live in a coco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They are taught, aren't they, as they are growing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people other than Jehovah's Witnesses are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eo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ey are probably taught that people who a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Jehovah's Witnesses, many of them, may well not sh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ame values, although many do in many respec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t's the case, isn't it, that they are not suppo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ssociate closely with people outside of the congregation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5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if someone is a young person, as you descri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m, they are spending probably five or six hours a 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th people who don't share their same faith values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y are obviously associating with them at schoo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laygrounds and various thing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Just on that topic, in relation to sex education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ample, do the Jehovah's Witnesses today have a polic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gainst the children of Jehovah's Witnesses learn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ecular schools about sex education through that se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chool syst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's a decision entirely for the family to ma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re you aware that it is a practice of famili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rite to the school to say that their children sh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ceive sex educ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'm aware of the opposite, because our litera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ays really it's a matter for you to decide, as famil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t's something - the parents have to decide what'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st interests of their children, so if they feel it'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best interests to have school sex education, so b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f they don't feel it, that's their right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gain, for example, in the case of [BCG], she g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ome evidence that she was not able to attend those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ducation classes.  So do you see a difficulty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articular situation, whereby a young person atte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chool would not have the awareness about what behavi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ay be inappropri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Well, I can't really comment on that, but, sti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's her family's right to choose whether she wants t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ether they want her or don't want her.  Families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ccept the responsibility for their own wellbeing and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wn children.  That's part of being a parent.  But you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like to think they'd be responsible par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just want to ask you some questions.  If you tur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ragraph 27 of your statement, please, you were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the preparation of documents and statements for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f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ou've said here that you accepted service on behal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a number of elders who were involved in the committe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the appellate process, in accordance with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ehovah's Witness process.  You said that you assisted the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6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 the preparation of their statements.  What do you me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y "assisted them in the preparation of their statement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t came - I think it was Mr de Rooy who rang and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e'd been contacted by the police.  I spoke with him an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xplained the situation.  I'm not sure whether it was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r a little after, but he gave me instructions to ac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is behalf.  He told me that the particular police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had contacted him was Natalie Bennett. 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call, I rang Natalie Bennett and I said, "Wha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ituation?  What did you want?"  As I recall, she expl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o me what was happening in relation to this matt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[BCG] was involved in, that she wanted to actually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tatement from the three elders that were involv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itial judicial committee.  She also wanted a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rom those three elders that were involved in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mmittee.  I said, "I will assist you in the matter."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's what I did.  I went and obtained statement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nly draft statements, from each one of those elder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n either I sent them directly to Natalie Bennett or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id, but I didn't finalise any of those statements.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ere finalised by the police.  I don't think, from memo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y documents were subpoenaed.  I think Natalie Bennet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poke to me on the telephone and explained what docu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he wanted and I just arranged for them to be produc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Just in relation to that, you assist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reparation of the draft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That would mean substantial information was pu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ose draft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put in the statements what the elders tol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had been involved in the internal process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Jehovah's Witness procedures in relation to the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[BCH] at that stage, ha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not at all.  That was the first I heard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id you not think that there was a conflic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terest between you assisting in the prepar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tatements from witnesses to a trial that involved a nu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 elders from your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didn't see it that way.  I was just tak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tatement by way of being of assistance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Did you not see that, as pointed out I think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ocument 131A that's been referred to by counsel assisting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7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Ms Gallagher, that in relation to confidentiality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the concerns is the civil liability that may fl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r congregation as a result of any internal proc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don't understand the question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hat I'm suggesting to you is that do you not s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 is some conflict between your role in protecting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put it that way, the congregation against civil liabi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uits, and the witnesses providing a full and fra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tatement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didn't see the slightest conflict in that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was just simply helping those elders and assist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ake down their draft statement and ensuring that it w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the police.  And I understood that Natalie Bennet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inalised every one of those statements.  Sh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alked to the elders.  There would have been a ful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rank disclosure of whatever they recalled.  I didn't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y conflict at all.  I wasn't trying to protect any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 was trying to be of assis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'm not suggesting there was a conflict. 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uggesting the appearance of a conflict -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tatements made and assisted by someone whose primary r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s to work for the Jehovah's Witness Church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ngregation - might appear to be in conflict with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o had clearly expressed, over time, her dissatisfa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th the church, with the congregation's handl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[BCH]'s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was completely unaware of [BCG]'s situation. 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never met her.  This is the first I actually heard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is matter when I was contacted by Ron de Roo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Shortly thereafter you were involv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rrespondence - received correspondence, for example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lation to her sisters - from her elder sister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hown to you before.  That was in 2002, as I recall - 200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2003, was it, or something like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provided that to the police, did you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rrespondence that you recei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think she actually sent me a copy of her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No, no.  My question to you was:  did you sen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lette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I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8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Did you not think that that would be of signific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ssistance during the course of a trial against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Well, the letter contained abo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rry, [BCH], I apolog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e letter contained a complete police statemen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at individual, which declared everything and sundries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understood.  This case was already - I'm not sure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t was the first case or the second case, but I underst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the police had all that info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ell, isn't this the problem, though, the conflic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can occur?  You understood that the police ha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formation.  You're not in a position to really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xactly what the police ha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No, but if the police have a five-page state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presume that - they've got the five-pag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y've interviewed this particular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Do you recall whether that statement had in it 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formation about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 don't recall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o what I'm suggesting to you is that this is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onflicts can arise, can't they?  You giv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fidentiality to the correspondence that you receiv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member of your congregation, being the elder sist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[BCG] and the elder daughter of the accused, and you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o anything with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e letter actually says that she has been conta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y Natalie Bennett, as I recall.  So she's obviously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ull and complete discussions, one would think,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olice.  She's made this statement which has been sett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r finalised by the police.  My understanding was what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formation she wanted it to contain or stat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een shared with the police or in that statement.  Bu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can just mention, there wasn't the slightest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I'm trying to protect anyone in this instance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No, I'm not suggesting to you that you did anyt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rotec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Right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hat I'm suggesting to you is the appearance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799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nflict, and you would be very well aware of that concep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you must avoid any appearance of conflict betwe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terests of your congregation and the interes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mebody who was, at that time when she was mak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plaint, outside your congregation - when she ma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mplaint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would have thought the help that I gav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ssisting her.  As a result, six men went and gav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 her case, I understand; the man was convict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presume, on some of the evidence they produc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To avoid a conflict, wouldn't have been b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ctually just to send them to the police so that the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uld take their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a question of judgment, but Natalie Bennet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understood, was very happy that I was preparing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raft statements.  Then she's got something that sh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it down and discuss with those men.  She finalised the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other option would have been to send it to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utside - a lawyer outside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guess, in hindsight, there's all sor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ossibilities, but I didn't see that in any way, shap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orm I was doing anything inappropriate in what I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Do you agree that that is an option, though, to s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t outside the Jehovah's Witn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Coming back to the absolute right of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gregation to report to the authorities, a counsello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psychologist wouldn't be classified necessarily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uthority, would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don't understand your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ll right.  Do you ensure that a person complain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hild abuse is well informed about his or her absol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ight to go to a psychologist, for example, 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unsellor, to obtain support and assis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can't really answer the question, because I hav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een involved that way.  But there is absolutely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rohibition, dissuadement [sic] or anything as 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's concerned.  If someone wants to go, that's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erogative entir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'm not talking about prohibition or persuasion [sic]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0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'm asking you is there any policy that you're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positively states that the elders should instruc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dvise the people who have made a complaint of abu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y have the absolute right to go to a psychologist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, I'm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o you believe that that should be someth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hould occ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Well, there are a lot of things that have come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is Royal Commission hearing that I'm sure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sidered very carefully and very considerately over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s that something that you believe should occ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Me perso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guess that would depend on the circumstanc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re's nothing wrong or inappropriate about i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oes it go against your scriptures to spea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unsellors outsi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, not at all.  People have an absolute ri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peak to who ever they want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en either the victim or the survivor of the ab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ut the person who has been abused, when they are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formed of their absolute right to go to the police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xample, are they made aware of what might happen to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plaint if it is not made quickly?  I'll put it this w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re you yourself aware of how delay in reporting a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use can impact upon the subsequent tri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I a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hat is your understanding of the difficul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Well, obviously, the further you are removed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vent, the more difficult evidence is, peop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collections, as has obviously been evidenced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earing here.  People are trying to remember event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ok place 26 years ago.  Sometimes I have difficul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membering what I had for breakfast yesterday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ifficult, I appreciat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hen you're giving that advice to either the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r the person who has actually been abused,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xplained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don't believe it is, but it is something that w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1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uld take on bo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n the process, do you understand - clearly,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've been watching these proceedings over the las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During the course of those proceedings, there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lot of reference to the procedure -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rocedure whereby - well, two case study examples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xample, [BCG] and [BCB] - in [BCG]'s case how petr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he was in that committee process whereby she had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vidence or tell her story in front of her father and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ale elders - you're aware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, I heard what she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ould you agree that that very process does not l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tself to a young abused person being full and frank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detail of what actually happened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Absolutely, but I understood the evidence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given yesterday by Mr Spinks shows that just sim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ouldn't happen today, unless someone wanted actual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front the abus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at I'm getting at is that by choosing to go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your process - the committee process - if a person who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en abused chose to go to that process, even if it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riting or they took some less terrifying way of doing i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s it pointed out that, for example, when they finally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court, if they haven't given a full and frank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f they haven't -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f they haven't provided a level of detail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mmittee process, and they are subsequently cross-exam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bout a later account which has more detail,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uld be heavily criticised through that court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re are inconsistent statements, you would be well aw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the difficulties with inconsistent stat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re those matters ever pointed out to the elders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y are advising people who are ab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n answer to your question, it's the same as bef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instructions are to make sure they are fully aware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 understand, the elders don't explain to them the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you've made.  I've taken that on board and I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ertainly add that in terms of any advice that I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yone in the future so they are made fully aware of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2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ould it be a possibility for them to be adv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dependently of the elders, for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Absolutely.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By someone like yourself, of all thos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utcomes, if they don't make the compla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f they chose to, I'd be more than happy to assi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m in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hat about seeking again - referring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utsid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hat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Referring them to outside legal representativ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bsolutely.  They are perfectly free to go to who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y want to.  This is their right.  They are not stop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 any way, shape or form from doing what they feel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ir best interes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 want to ask you about one other aspect. 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Jehovah's Witness, as a soldier of Christ,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ssentially in a theocratic warfare against those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different view of religion - is that the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I don't think that'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re you aware of the doctrine of theocratic warf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Never heard of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Well, I've heard the expression, but I'm not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ure what it mea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o you don't know what it mea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n The Watchtowers in 1957 and 1960, have you he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y say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As a soldier of Christ, you a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ocratic warfare and you must exerc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added caution when dealing with God's fo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us the scriptures show tha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purpose of protecting the interes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God's cause it is proper to hide the tru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from God's enem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3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ve you heard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and I've never read 1957 magazine articles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orry.  I only became a Jehovah's Witness in 197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ut, as a lawyer, you would be aware of such concep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ouldn't you - that you can lie to protect Jehovah's n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e are truthful.  To be a Christian, you hav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ruthfu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s there any occasion when there is a basi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keeping the truth from outsi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ll, if our congregation was being persecuted,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at happened in the times of Adolf Hitler and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aking people to concentration camps because they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oin his army and go to war, and somebody came to 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aid they wanted a list of everybody in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wouldn't tell them - I'd like to think I wouldn't any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under those circumstances.  It might cost me my lif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'd like to think that I wouldn't divulge that inform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cause I know what the consequences would b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eople I divulged that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s there a concept of malicious lying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ell, yes, there is, to some degree, in the sen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ometimes you can tell what you saw at an event,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lse says what they saw in the event, and the two stor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on't really agree too well, it doesn't mean t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ctually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ith respec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But if someone is actually setting out, with malic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tent, to in fact undermine or destroy, or whate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ase may be, that's the - in the situation of that mem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was put to me before, I would say that's a class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se of malicious lying.  This man is deliberatel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aliciously lying about what he did to his daught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at he admitted to doing to his daugh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the example that you gave before, it's no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uestion of lying.  Honest people can be wrong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ey can.  So it's not a question of lying. 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different recollection, and it's simply that. 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alking about deceiving, that falsehoods presented to God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nemies are not considered lies if it's to deceiv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4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utsiders to advance the organisation's interes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that's - that's - I've never hear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Never heard that in your rol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, that's a completely foreign concept to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 just want to ask you something else.  When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s disfellowshipped, they can still attend Kingdom Ha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a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d they can sit up the back of Kingdom H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they can enter after the congregation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entered -- as long as they enter and leave befo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greg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don't think there's any strict rule about i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y'd normally do that anyway, but they really a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ssociating with the congregation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So there is nothing to prevent, for example,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isfellowshipped person from attending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ngregation as the - a person disfellowshipped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asis of being a sex abuser, there is nothing to prev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 your faith, from attending at that congregation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, but if it was going to be offensive to the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re would be a very clear instruction given to them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is was very inappropriate, because obviously the eff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f that - sometimes you have situations where ther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een an adulterous situation in a marriage or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like that and you've got someone here and someone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ometimes it is very unpleasant, and the elder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ertainly discuss that with the wronged - or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's wronged the other and ask them if they could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ome other arrangements, out of sensitivity to the pers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eel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That's the highest you could ever go.  You could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disfellowshipped person and ask them not to co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ongregation, coul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But you couldn't actually tell them - you couldn't b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m, could you, from that congregation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5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Unless they were causing major difficultie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uldn't.  It's a meeting that's open to the public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y sat there - if - in the extreme example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scussing, ultimately I guess it would hav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sidered, but if there was a real problem in that regar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hat would happen is the elders would contact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epartment, they'd discuss it thoroughly and work out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rinciples that we operate would apply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ituation to be able to address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ould you involve the police in the removal of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f they were requested not to go and th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e have had people come to Kingdom Halls tha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en creating a disturbance, and we have involv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olice.  We have revoked their implied invitation to co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o they become a trespasser if they're there.  We're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ppy to do that, if that's necess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efore this Commission, as I understand it, ther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wo people from the congregation who were not conce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ether they took an oath on the Bible or an affi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re you able to make any comment about why someone,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 member of the Jehovah's Witness congregation, w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utomatically think that they would swear an oath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f you want my honest opinion, it's possibly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ime they have ever been put in a forum like this,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re frightened and so terrified of the whole experi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y really probably weren't sure what they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oing.  So it's a pretty daunting experience for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eople that have never been confronted with it bef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s there any guidance on that from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.  That's a matter entirely for an individu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ould you find it unusual, though, for someone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utomatically want to swear on the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f it was a considered opinion, they though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t quite a lot and they didn't want to swear on a Bi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d I knew them well enough to ask them, I'd ask them w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ot just as a point of interest to satisfy myself,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re is no hard and fast ru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Ms David, there are some devout Christia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ho, out of respect for the Bible, won't swear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ible.  I'm not sure that this is an issue worth pursuing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6    V J TOOLE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S DAVID:   No, I appreciate that, your Honour.  Thank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r Honour.  Thank you, Mr To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&lt;EXAMINATION BY MS McGLINCH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S McGLINCHEY:   Q.   Mr Toole, my name is Ms McGlinc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I appear for Monty Baker in these proceed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Mr Toole, you've said on a number of occasions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vidence that, if it was necessary to protect a child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ould have no hesitation in going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Just to be clear, is the effect of your evid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 have never in fact don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 have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Is the effect of your evidence that you have nev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act advised a member of the Jehovah's Witnesses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 matte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, I haven't, because I don't give that advice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ervice department deals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ank you.  You have an employed solicit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have a solicitor that is in my firm, bu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perate on the same basis that I do.  We're just memb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order.  She's associated and works under my guida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Her practising certificate does note that she wor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for your fir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Do you supervise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  When we're doing - when we're doing work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apacity as an independent solicito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he's a member of Jehovah's Witnesses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Do you know if Ms van Witsen has ever advised a 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f the Jehovah's Witnesses to report a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I do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7    V J TOOLE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Have you ever given her any instructions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ircumstances in which that advice should be giv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She doesn't give that advice - well, she doesn't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y calls in relation to thos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re you the only person in your firm who takes cal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relation to sexual abuse ma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At the present time, that's the position for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few years, that's my r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Just to be clear, the knowledge that you have to b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advice - the legal advice that you give, hav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dertaken any other training outside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An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y outside training perhaps conducted by the L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ociety,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n relation to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How to deal with matters - legal requirements -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th matters dealing with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have a fairly heavy burden as a senior lawy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dvising the Jehovah's Witnesses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, but I'm advising them in only one area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's their obligations to report under the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porting regime.  I'm not dealing with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er se.  I'm simply just giving legal advice, lik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lawyer would if you walked into his office and said, "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bligations do I have in these circumstances to repor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atter in this particular State?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Just to be clear, have you ever advised,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pacity as a lawyer, anybody to report under the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yst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I mentioned that to counsel this morning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 want to understand how your practice works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ve an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hich you attend on a daily bas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but I'm - I'm also a corporate lawyer and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ork along with the branches doing normal administra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legal related work.  But there are times, if I take on a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8    V J TOOLE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lient, then I'll act for them independen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 Jehovah's Witness cli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Any client, but generally it's one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tness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n relation to your supervision of Ms van Witsen,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he attend the office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nd she works under your supervi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S McGLINCHEY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&lt;EXAMINATION BY MR TOKL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TOKLEY:   Q.   Mr Toole, as you know, my nam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rew Tokley.  I represent the Watchtower Bible &amp; Tr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ociety of Australia.  I also represent you, Mr Spink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O'Brien.  Could I please have the document beh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ab 82.  Its Ringtail number is 244.  Mr Toole,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hat's brought up on the scr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"If your child is abused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es.  Do you understand this to be part of an Awake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ublic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Could the screen be scrolled down to see the date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bottom.  Do you see that it's a public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8 October 199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Could we now scroll down a litt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Down or u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Down.  If you look at the second column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ight-hand si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Do you see the paragraph beginning "What, though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Do you se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What, though, when the abuser is one's ow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09    V J TOOL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beloved m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o you recall being asked questions about wha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ppen in a situation in which, for example, the husban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 abuser of a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Do you see what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Sad to say, many women fail to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decisive action.  To be sure, it is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easy to face the ugly reality of a mat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is a child abuser.  Emotional ti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even financial dependency,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overwhelmingly strong.  The wronged wif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may also realise that taking action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cost her husband his family, his job,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reput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t continue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e hard truth is, though, that he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just reaping what he has sown.  Inno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children, on the other hand, stand to l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much more if they are not believ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protected.  Their whole future is at sta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ey do not have the resources that adul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have.  Trauma can scar and shap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dversely for life.  They are the one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need and deserve tender treatment - Comp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Genesi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s the instruction in that paragraph consistent with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understanding of how these matters are approach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Jehovah's Witness fa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f you go to the next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Parents must therefore make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reasonable effort to protec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children.  Many responsible parents ch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o seek out professional help for an abus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0    V J TOOL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hild.  Just as you would with a med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doctor, make sure that any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professional will respect your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views.  Help your child rebuild his o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shattered self-esteem through a stea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outpouring of parental lo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s that consistent with your understanding of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Jehovah's Witnesses' view is of the role of parents an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articular, the role of responsible par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o that a responsible parent would choose to seek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ofessional help for an abused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 wonder if I might be able to provide to the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copy of a document that's been provided to my lea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riend.  It's an unredacted document.  I have copie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ommission.  Obviously, no names should be mention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Toole, because it's an unredacted document.  I'm hap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provide it to counsel for all parties on the basis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keep the names confident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Mr Toole, do you have before you an em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t's dated 4 May 201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as that email solicited by you, or provided to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y the author of the em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Provided by the auth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gain, without naming any names, was the email from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ember of the police for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as the person a senior member of the constabula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Excuse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as the person a senior member of the constabula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understood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gain, without naming any names, was the email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 thank you for the assistance that had been provid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ome elders in relation to the conviction of a person fo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1    V J TOOL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decent ass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it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 have no further questions on that document, tha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CHAIR:   Do you want it to go into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TOKLEY:   In its redacted form, we'd be happy for 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go into evidence.  In its unredacted form, in ord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eserve the confidentiality of the persons concerned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erhaps ought not go in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   The point is, in this instance, the seni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stable expressed her appreciation for what was done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e need any more tha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TOKLEY: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In that case, we might give it back to you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there is no chance of there being any brea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TOKLEY:   Thank you, your Honour.  I have no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STEWART:  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Thank you, that concludes your evid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Toole.  You a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&lt;THE WITNESS 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The next witness is Mr Terrence John O'Bri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Your Honour, while we're waiting, I renew the call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lation to the list of names.  Perhaps my learned fri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s instructions by now and he can respond t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TOKLEY:   Your Honour, I'm still taking instruction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matter.  I will need to speak to the autho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ocument, Mr H V Mouritz.  I understand he's an elde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gentleman, in his 90s now, but I want to make sur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swer we provide to the Commission is correct and, if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e, I'll provide an affidavit from Mr Mouritz abo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My present understanding is that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epartment did not in fact maintain a list of individual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2    V J TOOL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could be generated by the computer.  Whether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Mouritz's understanding at the time is the matter I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clarif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Very well.  Mr O'Brien, it's necessary for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o be sworn.  Will you take an oath on the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O'BRIEN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&lt;TERRENCE JOHN O'BRIEN, sworn:               [12.51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Q.   Mr O'Brien, will you state your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name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my name is Terrence John O'Bri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Mr O'Brien, we have two statements from you, one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10 July 2015 and one dated 16 July 2015.  Do you have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 h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re there any amendments you wish to make to eith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ose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think I actually had a third statement as well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24 July, which was a correction of one point in my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at corrected an aspect in relation to a child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at was the 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aking the second statement to be corrected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espect by the third, are there any other correction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ish to mak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Do you confirm the statements to be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I tender the three statement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They will be exhibit 29-024 as to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ne, 29-025 and 29-026 for the other tw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XHIBIT #29-024 STATEMENT OF TERRENCE JOHN O'BRIEN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10/07/2015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3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XHIBIT #29-025 STATEMENT OF TERRENCE JOHN O'BRIEN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16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XHIBIT #29-026 STATEMENT OF TERRENCE JOHN O'BRIEN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24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STEWART:   Q.   Mr O'Brien, you are current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ordinator of the Australia branch committe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Jehovah's Witness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e Australia branc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re you seeking to qualify and say you'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ordinator of the Australia branch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Of the Australia branch committee, sorry, yes,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You've been a member of the Australia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ince March 200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ince when have you been the coordinator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ranch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think for about the last three years.  I was ac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ordinator for most of - two of those years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ordinator, Mr Mouritz, was overseas, but for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lmost one year I've been the permanently assig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ordinator of the branch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Prior to that, you've been a Jehovah's Witness si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1975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were baptised in 1976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you were a ministerial servant in the period 197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 1980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you've been an elder since 1980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n the decade 1987 to 1997 you served as a circ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verseer in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di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4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from 1997 to 2003, you served as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ranch committee of the India branch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at's righ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 take it, then, in 2003 or 2004 you retur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ustralia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2003 I returned to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Dealing first with the Australia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self, how many members ar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Presently, we have 12 memb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f I understand correctly, they are all elders -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ll elder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at's a requirement, to be a member of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mittee one must be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Must b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t follows, therefore, to be a member of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mmittee, one must be a 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o are the 12 members, Mr O'Bri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ere's myself, of course; then there's Alan Wood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raeme Martin; Winston Payne; Vaughn Guy,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emporarily overseas on assignment; Donald Maclea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Viv Mouritz; Douglas King, who is infirmed, not an ac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ember of the branch committee; Michael Davies;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van Novion.  Is that the 1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en I think we have, Mr O'Brien, including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'Brien, Wood, Martin, Payne, Guy, Maclean, Mouritz, K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avies and Nabiy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Okay, Gregory Frank is an eleventh, and I'll jus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 check who I've mis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Fair enough.  Thank you, Mr O'Brien.  Are all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embers serving in that capacity full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they are in full-time ministry, as it were,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apac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5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that makes them all members of the Worldwide Or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Special Full-Time Servants of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ey 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they will all be looked after, as it were,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imilar way to that explained by M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Spinks and Mr Too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-- Spin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exactly the same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Thank you.  They are appointed by the Governing Body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s there a particular length of term of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they are appointed until, what, they either reti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r are rem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, or expi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Or reassig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that can be the case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n paragraph 8 of your statement - perhaps we can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on the screen - in the second line from the bottom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... the theocratic or Scriptural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that the Governing Body provides,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same in every branch and for all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Jehovah's Witnesses, worldw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tarting with the means by which that direct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ovided, as I understand it, that direction is provi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rough the various published manuals and magazines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Manuals, magazines, letters, can be to congre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 was going to get to that as well.  It's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irectives or letters to branch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ould the Governing Body publish such letters dir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congregations, or would that be to the branch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ranch to then publish on to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can't think of an instance where a letter w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6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irectly sent to the congregations, but in the Ann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earbook that is released there is a letter in the forw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f that, which is a letter from the Governing Body dir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 every member of the congregation worldw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hat scope is there for branches, such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ustralia branch, to suggest or request changes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articipate in any process of change, with regar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ocratic or scriptural dire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e branch committee doesn't generally get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criptural interpretation.  That's left to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ody to provide that.  The branch committee's general are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f oversight is administering branch matters to do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erritory in which they oversee, field minist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ventions, things such as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e reason for not being involved in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terpretation, is that because the Governing Body is s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s being Jehovah's representatives on earth who gi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criptural interpretation - the definitive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terpret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  My understanding is the Governing Body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pprove the information, but they have other w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fer to as helpers and various committees who assist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 researching and formulating some of the sugg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would then go to the Governing Body for approva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djustment, depe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So, as I understand it, there would be no scope f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ranch - an Australia branch - to adopt a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criptural interpretation from that of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'm not aware of it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Would this be an appropriat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Yes, we'll take the luncheon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As your Honour ple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Mr O'Brien, I would like to show you a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ntitled "Branch organisation", January 2015. 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ublished in 2012 by the Watchtower Bible &amp; Tract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Pennsylvania.  Would I be right to understand th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s the current version of this manu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January 2015, the dat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7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this is the document that was produced in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o my call earlier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s coordinator of the Australia branch, I take i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 are reasonably familiar with this manu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 would like to take you to some parts of it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sk you some questions that follow.  Start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hapter 1 - do you have chapter 1 headed "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Governing Body Committee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CHAIR:   Do you have another copy of this document?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nly have one between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(Document handed to his Honou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STEWART:   Q.  In paragraph 1 it provide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 Governing Body of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s made up of brothers who are ano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servants of Jehovah God.  They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responsibility for giving direc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mpetus to the Kingdom w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me scriptures are cited. 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Like its first-century counterpart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Governing Body today looks to Jehovah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Universal Sovereign, and to Jesus Chri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the Head of the congregation, for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n all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's what it says.  Is that the practice?  Is that how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or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en you will see in paragraph 2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The Bible says:  "Let all things take pl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decently and by arrangement." ...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Governing Body obeys the direction b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8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putting in place various helpful proced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nd guidelines that ensure the smoot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orderly operation of the branch offic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e congregations.  Responsible Christi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men do their part by setting an exam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obedience as they put such arrange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nto eff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, in your experience, is that how it has worke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n paragraph 4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he Governing Body gives final approval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new publications as well as new audio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video progra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s the consequence of that that the branch office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not, itself, publish anything independentl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but we do have writing desks - for exampl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ustralia branch, we have a writing desk; we have wri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o prepare articles and submit those, and they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ublished in The Watchtower, Awake! magazin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That's a process that is actually explained in a la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hapter, so far as I was able to see, whereby people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branch would submit articles to the headquart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New York and those articles may be accept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ublic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nd get approved by the Governing Bod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ublic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is it the case, then, the Governing Body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body, would approve each of the publications publish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Watchtower Bible &amp; Tract Society of Pennsylvan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each Awake! article and each Watchtower article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an take, as having been approved by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 Governing Body, as I understand, read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rticle before it's published and then give their approv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or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19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en in paragraph 5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e Governing Body cares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appointment and deletion of Branc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Country committee members and designa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e brother who will serve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coordinator of the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is how it happens in practice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o you were designated as coordinator under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ovi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t also appoints circuit overse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country representatives.  In most ca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such appointments are made bas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recommendations received from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Committee.  The Governing Body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ppoints helpers to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committees as well as headquar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representatives qualified to mak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visi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take it that is what is done in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Over the page, as we see in paragraph 8, the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mmittees of the Governing Body are identified, sta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ith the coordinators' committee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n paragraph 8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is committee oversees legal matt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e use of the media when necessa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convey an accurate picture of our belief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t responds to disasters, outbreak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persecution, and other emergencie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so on.  I take it that the coordinators' committee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ctually exist and function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0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On the following page, do you see at paragraph 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re is something called the teaching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Paragraph 15?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is committee supervises the produc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spiritual food that is delivered orall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the benefit of the worldwide brotherh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and supervises the format that i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followed at congregation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m I to understanding that correctly, that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mmittee is responsible for what is taught orally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at the congregation meetings, conven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ssembl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For example, it is directly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preparing talk outlines, convention costu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dramas and sound-only drama script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recordings, convention chairma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introductions, as well as audio and vide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publications that are distributed on DV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posted on jw.org, or broadcast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other mea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nd so on.  That's all the responsibility of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n it sets out schematically, I think two pag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urther on, under the heading "World Headquarters"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Governing Body and then the various committe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Governing Body are identified.  Amongst them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ordinators' committee on the left, the writing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n the right, and the teaching committee next to that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ar as you know, is that how it is actually structu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that's how it opera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Chapter 2 deals with the responsibility of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mmittee members.  In paragraph 1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e Governing Body appoints well-qual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elders to serve as members of a Bran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1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think you gave evidence to that effect earlier i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vent, so that happens in practice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-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skipping one sentenc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As the representatives of the Gove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Body in their assigned territory,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Committee members must faithfully impl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and follow the direction coming from God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Word and "the faithful and discreet slave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irstly, to understand the reference to the "faithfu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iscreet slave", that's a reference to the Governing 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synonymou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o are we to understand that the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embers must faithfully implement and follow the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given by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in paragraph 3 you will se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Each Branch Committee member should be 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o give as well as to follow direction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must keep up-to-date with the polic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direction from the Governing Body and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others in oversight at the branch offi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do likew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take it that, at your branch office, you try to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in paragraph 4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Branch Committees also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responsibility to keep the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cle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 there is a scriptural refer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They must be courageous in seeing to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at all unrepentant ones are remov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e congregation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2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take it you seek to fulfil that requirement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the branch committee doesn't actually do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unless they are an elder in a particular congreg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ould handle - be on a judicial committee.  Bu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sponsible to ensure the procedures are in pla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gregations - qualified elders to carry 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they do that by their - that is,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mmittee's - oversight of the congre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f we then skip a page and we go to paragraph 16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ll se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Branch Committee Coordina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's the position you hol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me aspects are set out in relation to that. 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then take you to the coordinators' committee, which i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hapter 3.  The pages themselves are not numbered, so f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s I can s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is is dealing with the coordinators' committe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branch committee - do I understand that correc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.  No, this 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 beg your pardon, I meant of the Governing Bo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e Governing Bo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 coordinators' committee of the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nk you.  Paragraph 1 is introductory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aragraph 2 it sets out the branch committee's ro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ay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[It] should feel free to ask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Body or one of its committees any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relating to the Kingdom work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erritory under the oversight of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office.  It is best that such questions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expressed clearly and carefully in wri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rather than by telephon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3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o do I understand from that that if the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s questions with regard to any policy or procedur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criptural interpretation, it has the ability to writ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eek clarific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s that procedure utilised in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 won't go to the details, but in paragraph 5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et out what desk symbols should be used.  Mr Spinks g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me evidence with regard to that.  Paragraph 6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rrespondence standards.  Then we go over, through na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f files, and even in paragraph 14, in particular, I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dentif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n addition to the use of numbered le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nd memorandums, department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headquarters and at the branch office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Sorry, I just missed where you 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Paragraph 14, do you see, headed "E-Mail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 am drawing attention to where it says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... departments at headquarters and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branch offices may be approved by overs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o use e-mail to communicate directl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departments or individuals in other lan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bout technical and routin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However, e-mail does not replace numb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letters or memorandu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o am I to understand that.  In practice, certain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re approved to use emails for these kin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mmunic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as it mentions, routine matters -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ur computer department assists other branches that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ave qualified personnel, so rather than use branch mai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y can communicate just by email, because it is a rout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So to summarise, then, is it the case that this man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ets out the rules by which the Jehovah's Witnes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4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rganisation internationally opera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from the Governing Body and the branch -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ranch organisation, so it is direction for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mitte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right down to the details of who may communic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h whom and in what mediu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in fairly broad parameters, though. 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mmittee has the responsibility to decide who may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majority of the office workers use email to correspo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when the Governing Body gives the directiv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ranch to deal with something in a particular way, thi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document which sets out the Governing Body's author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do that, and the branch's obligation to obey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in conjunction with the scriptures,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cripture reference that was used twice t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atthew 24:45-47 says that Jesus appointed the faithfu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iscreet slave to provide the spiritual foo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mestics - that's God's people.  So on the basis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cripture, that's the scriptural reference for the wh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rocedure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Broadly, it is believed to be modell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irst-Century Christendom, as set out in Ac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cts chapter 15, as an example.  So there,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 question on doctrine and rather than the apostle Pa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king a decision on whether circumcision was a requir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or Christians, which was the issue, he took that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Governing Body of older men, the apostles, and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lder men in Jerusalem.  They made the decision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y sent that decision by letter back with trave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epresentatives to the congregations, letting them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at the decision of the Governing Body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Q.   Mr O'Brien, I have discussed thi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ther witnesses, but the Bible was, of course, writte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eople who lived a long time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nd who lived in a particular political and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truc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For example, slavery was still part of everyday lif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at's correct,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5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taking that as an instance, society generall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not everywhere, but society generally, and certainl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stern society, has moved on where slavery is no lo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ermit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at's an illustration of social chan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Now, the learnings that you take from the Bibl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n translate into obligations, as I presently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t, in many instances are learnings that were creat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rder to benefit and create a stable and healthy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ore than 2,000 years a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s it open to the Jehovah's Witnesses to take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look and ask the question whether what the Bible says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ppropriate for those times remains the oblig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21st centu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So that's the issue - with the Hebrew scripture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Old Testament, and the Greek scriptures or the 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estament, that was a significant change in Bible law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ible understanding, and much of the Christian era reco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 the Greek scriptures or the New Testament, basically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rinciples rather than laws and commandments, although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oes still contain some laws.  But the Mosaic law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ation of Israel had lived by, that was done awa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hrist, and so the principles - we believe many of them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imeless, in any place, any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hat's the question:  that's your belie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I was careful to say "there are principles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 have accepted as obligations".  And tha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osition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that can be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But is it open to Jehovah's Witnesses, as perhap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ave done with slavery - I mean, I assume that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tnesses would find slavery abhor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yes, particularly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hereas the New Testament accept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t was a different type of slavery to what generall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6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s - like the African slavery that was taking pla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ose centuries, the settlement of the empires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lavery back then was much more like an employed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Not the impression I have of R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Well, yes, the Christian era, in the househol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hristians, it was that way.  The Bible gives counse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asters who had slaves, how they were to trea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laves - not the way the Romans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y weren't exactly employees, though, we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but they were cared for.  The point I'm making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t was different to the type of slavery people assoc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th, say, the African-America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t the centre of the issues that the Commiss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cerned with, of course, as you know, is th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hereby the Jehovah's Witnesses receive, investigat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etermine allegations of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you understand the discussion we have had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difficulties that women might face in expressing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timate concerns to three men in the tribunal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ave provi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do, and that's why I think Mr Spinks made the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esterday that that just doesn't happen, nowadays, tha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nless the woman wanted to face her accuser [sic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t's not the accuser [sic].  We're talking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djudica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  So if it's a matter of gathering evidenc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inciple is that the elders who are going to investig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matter simply need to be convinced that the statemen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ceive the statement from the victim.  That can b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y number of ways.  She doesn't have to sit and face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lders, because there is no clear Bible principle tha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she must do that.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But, nevertheless, she is disclosing her intim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etails to three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Well, not necessarily, I think, your Honour.  Sh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eet one elder, depending on the age of the person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istorical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7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ll right.  Ultimately, the adjudication process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quire three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ree men.  But she may not need to be involved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he has provided her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fter she has given the intimate detai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Correct?  Now, is there room for women to be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the investigation and decision-making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ll, that's one of the points we need to take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discuss, give that much more consideration tha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ve, because that - if it's based upon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tandards, then we would present that to the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s one of the recommendations from the Commission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ertainly - I can see the point being made with i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don't see why a woman couldn't be involv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ocess, particularly in establishing the victim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tatement, so she doesn't have to face three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Now, as I understand it, the role of a woman in 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hristian society was quite different to the role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omen have in western society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, I'd say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e Bible, in identifying men as the leaders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us you have turned that into the elders - was reflec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social structure that existed in those communiti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ose days,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t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ciety has changed in the western worl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tinues to change, in relation to the role of wom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very much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Now, why would it be that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ould stay with a structure that is reflected in a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 2,000 years ago, and not one that is a contempor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ciety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think the fundamental issue, your Honour, is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r not we accept the Bible as being the word of Go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God, as the sovereign, has the right to decide on tho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8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atters.  So that is how we view the Bible.  But we real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society in general doesn't have that vie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No, but you have moved away from a nu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ecepts of early Christian society - we have discu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lavery, but I think yesterday I discussed with one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lleagues the role of women in the church itself and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apacity to speak, and so on.  You probably hear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I heard the discuss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 mean, a number of things have been put to one 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r have been chan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  So if a review of our process - which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ake back - I will take that definitely back to our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mmittee and our service department personnel to jus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other good look at the procedures, and if we can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need to make some adjustments in that, that's w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recommend to the Governing Body.  There's no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o that is it right to understand that if th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rom this Commission and the gathered experti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rofessional people suggests that your process, by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volving women at the decision-making level, was a fla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rocess - would it be open to 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definitely think it is open to change.  It alw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s.  We've been reviewing the process for years, decad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'm specifically asking about the decision.  Woul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e open to change the composition of the decision-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Of the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can't see how it could, personally, but then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decision-maker on that.  That would be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ody.  But scripturall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But some things can change, for example, the ro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omen in the church and their capacity to speak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hether or not women are decision-makers can't change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the ide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As I understa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Now, why i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Because the scriptures are very clear, that a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29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verseer or an elder has to be a man.  There's no prov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n the scriptures for a woman to be an overseer.  I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lders who are the shepherds and would judge in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atters.  I think that's dealing now at the situ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judicial process with the wrongdoer, no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victim.  The earlier processes that we've been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out and listening to - I think there is certainly scop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re for women to be involved in those ste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at you are looking at is a determination of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r not the allegation i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ll that I'm asking is, leaving aside whatever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 the other role of men in the church - I don't go the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ut why is it not open to say, now, given that you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Jehovah's Witnesses, have created this process with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vestigation and determination steps - why is it not op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change that process to include wom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ecision-making compon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Well, it's probably a question that I'm not author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really give you a definite answer on.  But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ertainly one that I will be taking back to our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mmittee and passing on to the Governing Body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can see the reasoning behind the suggestion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commend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 assume you would accept that women bring a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erspective and a different understanding to an issue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s whether or not a young girl or a woman was sex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saulted than a man might b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Most definitely.  That's - women have the mothe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stincts that a man just can't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what your process does at the moment is exclu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m from the decision-making component altogether,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So when you refer to the decision-making, excuse 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e determination of whether or not the allegat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r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, women could be involved in that step.  So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point I was trying to mak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s decision-mak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o - well, she's listening to the comments -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xample, a mother listens to her daughte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0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No, no, no.  We're talking about the processes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 have for determination, and ultimately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etermination, of the truth of the allegation. 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ocesses, at the moment, exclude men [sic] - we've agr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Exclude wo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Exclude wo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don't think it's so entirely, because women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volved in the - that's talking about the investi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No, I'm talking about the decision-making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Whether or not it 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hether or not it i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  So I don't se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omen are presently excluded from that decision,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, they could be involved in the discussion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lders who have been investigating it.  Like there are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ituations where women have perhaps been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alking to the victim or maybe the victim is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mfortable to talk to a woman.  She is sharing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bservations with the elders.  But there is nothing wr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ith that.  Noth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ell, I think I have exhausted my capacity to ge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real issue, but the real issue is whether the churc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rocesses will allow for women to participate in the ac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ecision.  Do you understand?  That's the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n the decision of whether it needs to be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atter or not, establishing gui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 truth of the all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Mmm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Q.   Perhaps it can be put like this, le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word "involved" out of it.  On the present struct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 woman cannot be a decision-maker on whether or no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llegation is found to be sufficiently pr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he wouldn't be one of the two elders investigating,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uld narrow it down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she cannot be the decision-maker.  And, equally, 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1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judicial committee, a woman cannot be a decision-m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woman might be involved giving evidenc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-- or whatever, but can't be a decision-mak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e question, then, is do you see scope fo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hanging, as to who the decision-makers are, and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woman being a decision-m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certainly see scope in presenting that as an op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 be explored more deeply than perhaps it has been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til now, yes,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Mr O'Brien, you have followed these proceed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losely over the last week and a half, I tak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 sought to have a message conveyed to you yester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vening - I hope you got it - and that is as to whe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ving listened to it all, you have identified aspec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r process which seem, to you, to require re-examin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chan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I think a number of areas have come up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nsideration that we need to now go back and look at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ore carefully.  One of them is the matter of some clear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ocumentation for the ones who will be involved in hand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vestigations and judicial cases - involving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buse, I'm talking about, maybe specific information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ailored to that, so that the elders would be - have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ore at their fingertips in one package, the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y need.  That's certainly one observation I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aking b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A second consideration would be that in the ini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eetings with the victim, or the parents of the victim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t is a minor, that it's very clearly explained to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at the options are for them and what the implication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or either option, knowing that they will have the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upport of the elders whatever is their deci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By "options", you are referring to the possibili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porting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Reporting to the authorities or, if they wante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ndled just within the church itself, leaving them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deci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2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So those are two factors that stand out significan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me that we need to - and probably, then, in the proc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various steps that are taken from the ini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cussion with the victim, or the victim's parent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ase of a minor, each step of the way ensuring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victim or the parents understand what the next step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going to be, so there is complete clarity in the mi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ose, what the process is all about.  Because I think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s a weakness that has been identified that nee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larif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ything further you have identif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think they are probably the three major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 do take on board the point of more involvement with wo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 the process, if that can be accommodated.  I'm not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osition, really, to state whether that would be or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not be, but I can certainly take that as a matter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genda for conside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would have heard quite a bit about the ques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sufficiency of evidence, in other words, wha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ferred to as the two-witness rule.  Firstly, from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 have heard and the way in which it operates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nsider it to be justif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again, because we accept that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rection that did come from Christ himself, that we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ee we have authority to go outside of that.  But that'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stablishing whether or not there will be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mittee to follow.  It doesn't mean that we don't belie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victim or that we wouldn't take certain precaut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ction where we can, but it just means that we do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basis to form a judicial committee at that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nsofar as the judicial committee itself is concern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 not dealing with the step before that, what about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uestion of whether the victim herself must give evid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 circumstances where there is no confession and n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tness, or no second other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 she must give evidence?  Sorry, maybe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idn't quite understand the point of the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My understanding of where things landed with Mr Spin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yesterday was that when it comes to the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earing itself, unless there is a confession or tw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dependent witnesses, it will be necessary for the vict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erself to give evidenc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3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, she would have been able to do that in the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tatement.  She wouldn't need to appear before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ittee, or before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hat about the requirement that the victim must f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er attac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Or, as it is put differently, that the accused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right to be faced by his acc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think the information that has been present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Shepherding book indicates that that is not necessar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ase.  Not even limiting it to child abuse, even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victim is timid, they may not feel capable to fac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ccused.  If that's the case, the elders would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appily accept a written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e will go back to what Mr Spinks said himself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documents that he referred to, which were tender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xhibit 29-020, but do I understand from you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ccept that an appropriate process would not requi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victim to give evidence in the face of her attacker o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leged attac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Definitely not.  If she felt she was not able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, that wouldn't be a requirement.  In fact, sh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nly be required to do it if she wanted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And with regard to the possible outcomes of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mmittee hearing, reproval, of course, leaves a kn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fender in the congregation and in the family,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ffender is in a family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And disfellowshipping leaves a known offender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amily and/or at large in the commun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Both those problems can only be resolv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ystematic reporting to the authorities; would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I - well, that's true.  But it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necessarily remove the person, as I understand,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mmunity.  If they were imprisoned, it would, but 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y are released, you still face the same dilemma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o, that the person is free in the commun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may be aware, Mr O'Brien, that in New South Wal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t least, there is legislation that deals with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4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uestion of serious sex offenders coming to the e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ir terms in gaol and as to assessments then being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s to whether they should be released.  And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 complicated process involving many professional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ports and so on.  Are you aware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  The challenge that I see with the proces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urselves as a religious organisation, and also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judiciary, is that there is a wide range of act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stitute child abuse - like, to us, an adult sext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minor, we would regard that as child abuse and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e dealt with judici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o would th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Right.  But would they receive the same typ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nalty as, say, somebody who raped a child?  That'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'm just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Obviously not, or presumably not, but that would be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the particular cou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But our point is this, Mr O'Brien:  you,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ehovah's Witness organisation, don't have the pow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tervene in a family in such a way as to ensure prot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f children; you can give advice and counsel, but you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ally do more than that, can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; that's correct, yes, we can't tak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hereas child protection authorities, in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ircumstances, c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So would you at least accept this:  it warra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urther consideration by the Jehovah's Witness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s to whether they should systematically repor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exual abu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understand, listening to Mr Toole and Mr Spink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we have no hesitation in doing that, if that's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quired by the law.  But we don't see that we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ight to take that prerogative away from the victim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arents of the victim, if they chose not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that's because of a scriptural princi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ith regard to redress, by which I mean respon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 potentially compensating victims of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5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in the organisation, I understand that in Australi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Jehovah's Witness organisation doesn't have a redr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che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and that's because we've never had a request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far, for redress, so we have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ell, you recognise that maybe there has been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quest for redress because no scheme has been availa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couldn't say why victims haven't requeste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'm suggesting that it may not be a good reason t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ve a scheme, because there have been no claims; it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a scheme will be the very thing that gives comfor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lot of people that their allegations are taken ser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d that they actually get compensa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s that not something that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rganisation should consider, having a redress sche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, I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Because if we consider [BCB]'s case as an exampl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HAIR:    Q.   Just a second.  You know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mission's been looking at the issue of redr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assu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it is fairly clear that the Commission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commending a response which brings together al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stitutions where there may have been problems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tribute their fair share -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recall that from the closed hearing we ha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yoursel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re Jehovah's Witnesses prepared to contribute to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 sche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'm not in a position to personally gi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undertaking, your Honour, but certainl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ho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-- we can present that and discuss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ho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at would be a decision - if it is the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ible &amp; Tract Society, then that would be a decis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26 members.  I don't have executive powers over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6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mmittee or the members.  But I can certainly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, because I can see that that is a need that need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 conside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ould you recommend that the church join in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 sche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don't know whether I would recommend that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join in with other organisations, but certainl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ave some redress scheme of our own to care for victim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re Jehovah's Witnesses.  I would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y wouldn't you recommend that you join with 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 that there is a uniform response across the count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f I may just indulge, your Honour, when we ha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losed meeting with yourself and others, that was a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I think it was almost universally felt as a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ption by those who were assembled, for a varie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asons.  I think some may feel that - would it be fair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maller organisations and unfair on the - or, ra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unfair on smaller ones, fairer on the larger ones? 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anage it I would see it as a much greater difficulty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or the individual organisation to provide their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che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must have a different recollection to me. 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ory would be that there be an organisation constitu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administer the scheme, and then each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ntributes in accordance with its identified numb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xtent of survivor needs. 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I understand the principle you mentio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why wouldn't you join i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ll, again, I can't say that we would or wouldn'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rry, why wouldn't you recommend that you joi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well, I'd have to give it good consider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commend it.  But I wouldn't rule out that we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sider that or that I wouldn't recommend that. 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ould have to see what the parameters were, what the -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onsiderations were for the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e matter has been now talked about for months. 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your organisation considered it in any structured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e have had discussion papers, we've had roundtabl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7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e've had public hear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, the roundtable discussion, I came away from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thout any real conclusions.  I felt - maybe I didn't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right, what do you say, message from it, but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eel that it was a universally agreed-to option.  I hav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ad or heard any more about it since, to be hone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Q.  On the question of joining any for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cheme and a decision in relation to that, you sai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ould be a decision of the Watchtower Bible &amp; Tract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the 21 members.  Why would that be so?  Why no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ehovah's Witness organisation itself, separate from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orporations that it u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Well, the challenge would be if it's an unincorpor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group, an association of people, providing the fu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would see as a major difficulty for victims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just and fair cla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Just dealing with the decision making on it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ecision would have to be made by the Governing 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As far as providing redr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es, well, as far as having a redress schem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sofar as joining some other scheme along the lin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is Honour was engaging you about, with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it would have to be presented to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ody for approval, but we would have to provide the sche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or victims in - within Australia.  The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ouldn't be taking that into their conside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Because the corporation you are referring to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ustralian corpor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e Watchtower Bible &amp; Tract Society of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that is an instrument of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rganisation itself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t is, and it's the one that can legally hand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inancial matters, whereas Jehovah's Witnesses themsel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r the branch committe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you as the church organisation u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rporation to your ends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for a variety of reason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8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so it must do what you say it must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Sorry, I just misse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it must do what you say it must do - no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ersonally but th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, what the members approve.  It's true.  It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s a legal organisation, it has to have member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pprov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But you couldn't conceive of a situ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embers of the organisation doing something other tha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branch committee was happy for them to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true, and I think it's because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mmittee wouldn't recommend something that we didn't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as prop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it is a bit artificial, isn't it, to say it is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the 21 members of the corporation, when the corpor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s actually, and factually, under the control of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, I don't think so, because the branch committe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 mentioned before, is 12 people, who would have to discu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is and provide that, then, and they - most of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mittee are members of the Watchtower Bible &amp; Tr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ociety in any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at probably illustrates the point.  But moving 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O'Brien, Mr Geoffrey Jackson, who is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Governing Body, as I understand - he heads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mitte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He's a member of two committees.  My understanding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each of the Governing Body members are members of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mmittees.  I understand he is a member of the wri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mmittee and the teaching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 have to say, my information, as at September 2014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lso puts him as a member of the personne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that's different to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e will leave personnel out of it for a moment.  S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ut Mr Jackson is - I'm not sure what the designation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hether it is coordinator or chair or responsible for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e is, in effect, the head or responsible for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mmittee, i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I don't think - the chairman is simply, like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imilar role of being a coordinator of the bran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39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mmittee, is that he just coordinates the work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mmittee, but he's not - he doesn't have, like, execu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uthority over the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es.  Very well.  That's what I'm getting at.  So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s a coordinator of the teaching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don't know.  I know he is a member of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mmittee and of the writing committee.  But his ac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function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nd the teaching committee has the responsibil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et out in the branch organisation manual that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looking at a few minutes ago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, the role that is mentioned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that includes what will be taught in the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Kingdom of Ministry schools and a whole plethora of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eans by which publishers around the world are taugh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our wor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Some of the schools - some of these schools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responsibility of the service committee.  If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chools for elders and travelling overseers,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mmittee would care for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Shepherd the Flock of God is the guiding textbook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uld guide also the activities of the teaching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gain, I think that would be probably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pproved by the entire Governing Body, but perhaps co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ore from the service committee, because it's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la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 understand that you have not served as a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Governing Body, so I'm asking you from wh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understanding is.  But your understanding is that the s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embers of the Governing Body, as a Governing Body, me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eekly, do they, every Wednes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so those who are present meet week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t will be that Governing Body as a whole, or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o are present, who would authorise the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ublications and guides and guidelines, and so on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ey would give the final approval for the publis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f them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will have heard yesterday that senior couns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presenting the Jehovah's Witnesses in Australia and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0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atchtower Bible &amp; Tract Society of Australia sai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Jackson would not be likely to be able to assis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ission, because his role is in the transl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atters.  Now, that, do you accept, is in clear varia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at you have explained in your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 - sorry, it's not.  The translation, it comes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writing committee, as I understand, which i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Jackson is a member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But he's also the coordinator of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mmittee that has many other responsibilities, an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ranslation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he - as a member of the Governing Body, h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numb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So can you explain, Mr O'Brien, how it came abo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enior counsel representing the organisation was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structions that Mr Jackson's role is confin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ranslation of matters, when it clearly is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His role, as I understand, is principally transl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ut translation is part of the writing committee.  He -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 Governing Body member, he has numerous function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erform, not just as a transla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es, indeed.  And as a consequence of those numer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unctions, he would have knowledge across a whole scop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ctivity of the Governing Body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guess he would hav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Far beyond transl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, yes, more than transl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Q.   Mr O'Brien, did you give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structions to senior couns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 instructions regarding Mr Jack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t led me to believe that there was littl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Jackson could add to the discussion, and no doub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s what you expected would happe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at's true, and I still concur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ell, I'm starting to form a totally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mpression, I have to tell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Well, if I could explain that Mr Jackson - his tw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1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incipal roles, as far as I understand, in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ody are with the writing and - what's the other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two committees I have mentioned, the writing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STEWART:   Q.   Teach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And part of that involves translation.  Mr Jackso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the Pacific Islands for many years, understood man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acific Island languages, help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Q.   I understand that he may have a ro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ranslation.  But I'm now coming to understand h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significant role in relation to teaching, but als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eneral affairs of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- he wouldn't have involvement in matters to do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oordinators' committee, which handles legal; nor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service committee, which handles servic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But he sits at the top with others in relation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f those committees, doe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, they are - different Governing Body memb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ssigned specifically to different committe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 understand that.  But, nevertheless,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ody, I assume, has the ultimate say in all th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hen things come back to them as a Governing 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And he is a member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he's a member of the Governing Bo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He is here in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He is with his father - well, I understand he is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 Australia.  I don't talk with Mr Jacks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understand his father is gravely ill, very clo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eath, and that's why he is here, to be with his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STEWART:   Q.  Mr O'Brien, how many edi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atchtower and Awake! are published each ye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e Watchtower and Awake! in their public edition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ublished monthly.  There is also a study edi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atchtower which is used in congregation meetings.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lso published month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hat other publications are regular periodical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gregations - that congregations would ge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 have a monthly item called the kingdom minist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hich sets out the schedule for our mid-week meetings; an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2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n annually there are also released books or broch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re's a Yearbook published every y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how many articles are there generally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atchtower magaz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the public edition - well, there are 16 pages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epending on the size of the article, maybe six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Awake!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Awake! would be simil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ixteen pag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And the study edition of the Watchtower is 32 pag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now, as I understand it, some publication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rticles are specifically identified for group study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gregations during the course of the mon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that's specifically The Watchtower study edi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o the whole of the study edition will be stud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rough the course of the mon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or - in pursuing [sic] months.  The Nov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sue, for example, may not be stud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until January/February.  But there will be four or f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tudy articles in that which would cover one mon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ith regard to the guide to publishers, the baptism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uide - are you familiar with the one I'm referring to? 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y be using the wrong terminolog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"Organised to Accomplish Our Ministry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Yes.  That is issued, as I understand it, when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s baptis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Prior to that - when a person qualifies to sha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public preaching work, that's with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's when they can obtain a co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nd then they have, as it were, a personal cop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e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they treasure it, I tak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, well, that's then the book they use to revie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uestions for their baptism afterwa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hen when a new edition is published, maybe 10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later, do they then get a copy of the new edition and 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?  Does it replace the earlier on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3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everyone in the congregations would recei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new updated co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the old ones are discarded or filed awa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istorical purpo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whatever they wish to do with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Not regarded as curr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n Australia, I understand from your stateme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re are 821 congregation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ere are 68,000 active memb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if my arithmetic has not let me down,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give an average congregation size of 8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guess, on average, but some are much larger,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mall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es.  And congregants, as I understand it, te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know each other and associate closely with one another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at's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ould it be true that amongst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ith in Australia, there is a strong sense of commun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I think that's very true.  We probably ref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ne another as brothers and sis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e congregation members gather to worship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ach other twice a week and spend much of their social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 each others' compan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, twice a week, the congregation meetings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robably also meet together again on a different occa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 share in our preaching activity, and maybe at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imes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they meet up to three times each year with lar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groups at gatherings such as assemblies and conven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here friendships continue to be maintain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trengthened;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t would be three times.  We have two - twice a y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e have a one-day, what we call an assembly, a circ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ssembly, and once in the year we will have a three-da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4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nven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as a faith, each member is genuinely conce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th the welfare of their fellow brothers and sister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y refer to each other - that would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s one article, I think, describes it, woul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ccept this:  the congregations are essent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collection of overlapping famil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Overlapping families and individuals.  Not all -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'm the only person in my family, but now I've marrie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ife, but prior to that, I was the only member of my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ho was a Jehovah's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so for a Jehovah's Witness, his or her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network is amongst other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would say generally that would be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I want to put to you a scenario.  If you take a vict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f sexual abuse in a congregation, where her attacker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ongregation, and she reports that to the elder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y cannot act judicially because there is not suffic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vidence - take that scenario.  Now, that can happ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think we've established that over the last 10 day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at's possibl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Now, take the scenario that she feels silenc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unhappy with the organisation's response as a consequ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that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she cannot bear to be in the same organisatio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er abuser and have to see him or face him, an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 consequence, she decides to leave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rganisation.  Do you follow the scenari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I've go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Now, to do that - in other words, to leave - she m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isassociate from the organisation;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ell, if she leaves otherwise, she would, i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vent, be regarded as an apost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.  If I could explain, to correct your thinking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?  If a person, for whatever reason, wishes to att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 different congregation, they are at liberty to.  A pers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5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s not bound to be in any particular congregation at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ime.  If, for personal reasons, they decided they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onger wanted to attend any congregation, to st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ssociating with Jehovah's Witnesses, they would be vie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s just an inactive Witness, and they are free to resu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ir activity any time they wish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If a person wants to take the step of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isassociating themselves, wanting to be known no longe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ne of Jehovah's Witnesses, and have that know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ngregation, that would be a step they would take,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ould try to assist them, if there was some way we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elp them remain in the faith, but if they were adama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n that would be their decision.  But that'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sassociation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Let's take the scenario where this woman feels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ilenced and unhappy in the organisation as a consequ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f what I set out that she decides to disassociat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then means, as it is put in the manual, making kn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 firm decision to no longer be one of Jehovah's Witnesse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right.  That's disassoci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s I understand it, the same consequences then fl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sofar as how she is then treated by the rem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gregants, to if she had been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So that's because she has made that decision,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cause the congregation has.  A person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isfellowshipped is disfellowshipped by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or whatever actions that disqualified them.  A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isassociates themselves, they personally decide 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ction, knowing that the consequences of disassoci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ean that they will be cutting themselves off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gregation, not the oth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es, indeed, but you see in the scenario that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ainted for you that this person's feeling is so deep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he wishes to disassociate from the congregation.  Now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sequence of that is that those, as it is said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ruth, being Jehovah's Witnesses, are not allow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ssociate with the disassociated person - that's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at's true.  But it's because of the pers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ecision.  If they just remained inactive, if they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anted to not be coming along to the meetings, t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an still have free spiritual association with an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ehovah's peopl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6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'm dealing with a scenario, as you well appreci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ere this person, because of the way in which her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ccurred and allegation was dealt with, she wish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assoc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nd the consequence of that is that those who rem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re not allowed to fraternise or convers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isassociated person; is tha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Q.   Mr O'Brien, what happen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ituation - I will go back a step.  Do the eld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 particular congregation accept an obligation to car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safety of those in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that's why they are shepherds - to car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lock of G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if an allegation is made by a woman that sh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en sexually abused, which the elders, or at lea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judicial committee, or those investigating, accept is tr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ut there is not a second witn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-- in that situation, the elders would be continu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accept the abuser as a member of that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otwithstanding that they knew that he had sexually abus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ould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How is that reconciled with any obligation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care for the safety of those in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ell, then, I think it was explained by Mr Spink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in that situation the elders would mee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lleged abuser, even though it can't be proven,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till have taken the victim's accusations to him or 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n, as a result of that, would give very clear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n what restrictions would apply to their associa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hildren, with others in the congregation, and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onito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would others in the congregation know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erson had those restrictions placed on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That means that supervision is confined to whe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7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elders or an elder is present and observes the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's true.  But if it was reported to the elder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f it came to their attention that the person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violation of the restrictions, well, then the elder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ake firmer action.  A person could eve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isfellowshipped if they disregard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But that is dependent on the elder observ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Or it being re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How is it going to be reported if the others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know to repor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Perhaps - yes, I can't say.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t wouldn't happen, woul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o you think that's a proper discharg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bligation - that you say they accept - to car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afety of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Again, it's governed by that scriptural comman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quirement that elders are not authorised to go bey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, that the matter be established at the mouth of two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ree witnesses.  So that they can take whatever ca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eel is necessary to try to protect the congregati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yond that, unless there is a second witness to a simi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ype of event, or the same, then the elders' hands are t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ith warning the person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STEWART:   Q.   Can I take you to tab 120.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hepherd the Flock of God at page 115.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ingtail 116.  Do you see in paragraph 5 - this chapter 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s headed "Matters Related to Disfellowshipp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isassociated Ones", and you will see in paragraph 5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Disfellowshipped and disassociated on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generally expected to make their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arrangements for transportation to an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congregation meetings.  However, 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nstances a disfellowshipp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disassociated individual who is mak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determined effort to regain a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standing with Jehovah may be in a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that prevents him from obt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ransportation.  It may be that he ha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car and that family members or others a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8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not able to help him.  Perhaps he can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fford public transportation, or it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vailable in his area.  It may b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distance involved, personal safety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severe weather make it inadvisable to wal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In cases of such desperate need,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can determine whether some assistance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be provided ... Such assistanc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viewed as similar to public transport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in that there should be no fraternising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conversing with the disfellowshipp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disassociated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's the principle, isn't it - no conversing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raternising with the disassociated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Then in the next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If members of the congregation are know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ave undue associa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disfellowshipped or disassociated relati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who are not in the household, elders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counsel and reason with those memb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 congregation from the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o the position is that if a disassociated person i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ame household as a Jehovah's Witness on everyday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 the household, there can be that association.  Bu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y are not in the same household, the same rules appl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f they were not in the same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so with disfellowshipping and disassociation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y live in the same household, then it's understoo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t's referring, then, to spiritual association.  Obvious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f it is a husband or wife or a child or mother or fa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f necessity, there has to be conversation.  But i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piritual association that would now be restric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if they are not in the same household, then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ssociation is also restric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kept to a minimum, at le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ou see there is then a reference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Review with them information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"God's Love" book, pages 207-208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49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 would like to take you to that.  Part of this docu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lready in the tender bundle, but not this part.  So ar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understand that these pages here, 207 and 208,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guidance that is being referred to at what we were loo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t a moment before -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You will see halfway down page 207, starting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ight-hand side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he Watchtower of September 15, 1981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page 25, stated:  "A simple 'Hello'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Sorry, I have just missed where you are.  Paragraph 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es, halfway down the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The Watchtower of September 15, 1981, p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25, stated:  "A simple 'Hello' to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can be the first step that develops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a conversation and maybe even a friendshi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Would we want to take that first step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 disfellowshipped person?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Now, we are to understand that as applying als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 disassociated person, aren't w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en the question is aske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Is strict avoidance really necessa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the answer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Yes, for several reasons.  First,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a matter of loyalty to God and his Wo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We obey Jehovah not only when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convenient but also when doing so pres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real challenges.  Love for God moves u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obey all his commandment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d so on.  At the foot of the next page, 208, star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cond line from the bottom, you will se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Loyal Christian family members do not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for excuses to have dealing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a disfellowshipped relative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0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applies also to a disassociated relative, not so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not living at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Rather, loyalty to Jehovah an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organisation moves them to uphol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Scriptural arrange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disfellowshipping.  Their loyal cours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best interests of the wrongdoer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heart and may help him to benefi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discipline recei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deed, there are other publications that set ou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orms of principle, aren'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's true, yes, that's an understanding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Now, the consequence in the scenario that I've pu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you is that this survivor of abuse, who wishes to le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rganisation, is put to a choice, isn't she:  she ei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tays in the organisation or she leaves and, thereb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otentially loses her whole family, or much of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epending upon how many remain in the Witnesses, an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ocial net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, I think there's that other option that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issed there, by just ceasing her activit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greg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ell, I am presupposing, Mr O'Brien, that her fee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sufficiently intense that she wishes to disassoc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rom the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  So then she would appreciate the implic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es.  And her friends and family would fac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mplication, too, that they would have to disassociat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t is an impossible choice, isn't it?  I me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no-one - is it not right, Mr O'Brien - should be pu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oice of remaining in an organisation which she feel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tective of her abuser, and losing her family and soci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1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net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I can only be guided by what the scriptures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ell, do you accept that it is psycholog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evastating and cru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e whole purpose of disfellowshipping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association is to help the person see the benefi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ssociating, so a disassociated person, a disfellowship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erson, is free to come back.  A disassociated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articularly, they don't have to go through a lengt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ocedure to come back, whereas a disfellowshipped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as to prove their repentance suitab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t makes the organisation a captive organis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don't follow what you mean b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ell, it makes it incredibly hard for someone to le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cause of the huge pain, suffering, cruelty that she m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ace if she does le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on't believ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o you appreciate, Mr O'Brien, that this poi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hunning, as it is called, is the one that probably mak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eople the most angry around the world among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x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But if it is disassociation - again, it's a cho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y make.  They don't have to disassociate themselv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top associating.  They don't lose their spiritua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amilial association by being inact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 can see you might get some support for it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anner in which First Century Christians organ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mselves, but is it justified, in today's worl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day's morality, to treat people in this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Well, personally, I - what is accepted as today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orality in many ways I wouldn't say is accept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Christi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Your Honour, I tender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rganisation January 2015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Before you do that, I will mark the "Kee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Yourselves in God's Love" extract as 29-02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2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EXHIBIT #29-027 EXTRACT FROM "KEEP YOURSELVES IN GOD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OVE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TOKLEY:   I wonder if I might be heard briefly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end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CHAIR:   Sorry, on the "Branch Organisation"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TOKLEY:   Yes, your Honour.  I wonder if your Hon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ould be so good as to just accept the pages tha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ferred to, but to still keep confidential thos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have not been referred to.  There is no pub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terest in those matters that have not been referred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re is no purpose to be serv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I haven't read the whole document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R TOKLEY:   Your Honour, I imagine if they were releva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y learned friend, counsel assisting, would have tak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O'Brien to those matters.  The concern is simpl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y are confidential to branch committee members,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not for general distribution within the branch itself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ould seek to maintain their confidentia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So you are telling me that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hurch don't know the rules that govern that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TOKLEY:   Your Honour, I suspect that they do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ense that they are probably told them, but the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tself is confidential.  I can underst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But if they know, then protecting it now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little late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TOKLEY:   Your Honour, not really.  Not re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r Honour.  It's to protect that which is regard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fidential within the organisation, and on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nd, there is no public interest to members outsid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I don't know about that, because I hav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ad the whole document.  But I can understand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its that we have discussed so far fit into the contex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whole document.  Look, I think you would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ersuade me that there was any particular section that,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ason of the content, needed to be kept confidenti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fore I would take that step.  You realise that roy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3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mmissions, by convention, work in public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And the public has a right to know what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e're looking at and, in relation to the organisat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ich you appear, how that organisation is structur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anaged to deal with these sorts of problem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The rules of the organisation are obv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mport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TOKLEY:   They are, your Honour, and I don't arg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gainst those parts which are relevant to the matter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mmission has to determine being made public.  It's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arts which have not been referred to at all and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not be of any assistance to the Commissio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seek to prot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At the moment, it doesn't help me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 haven't read the whole document, and you haven't given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y content beyond the fact that they haven't been refer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and, therefore, they shouldn't b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TOKLEY:   Understood, your Honour.  If your Honour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 so good as to give us the opportunity to put a brie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ubmission in writing, which your Honour can then 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t your Honour's leisure.  If your Honour rules against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n that point, then so be it.  Of course, we would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ruling.  But if your Honour would give u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pportunity, I would be gratefu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STEWART:   Your Honour, I would certainly resist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striction on the document, for two reasons:  first, 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o, haven't had the opportunity to consider the who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document, so I'm not sure what other aspect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Should we leave it on the basis, as Mr Tokl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uts it, that we will keep what hasn't been refer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fidential at this stage, subject to him persuading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ith a written sub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I am content to deal with it on that basis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4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 some time fram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I will make the document exhibit 29-02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 terms of what has been referred to, if I look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dex - and I seem to have a page miss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Chapters 1, 2 and 3 were referred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Chapters 1, 2 and 3 I would have thought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y view, have to be relevant, Mr Tokley; would tha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HAIR:   I haven't looked at the content, b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bout chapters 5 and 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 Yes, 5 and 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Mr Tokl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TOKLEY:   Your Honour, I can't see how 5 or 7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ssist, in the sense that by the looks of it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under 5, it deals with accounting matters, allowanc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udit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Its heading is "Publishing committee"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assume means the publication of educational and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ter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TOKLEY:   I think, your Honour, it deal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inancial aspects of such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TOKLEY:   No.  That's why I seek the permiss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CHAIR:   What about chapter 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TOKLEY:   Chapter 7 is in relation to organis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atters.  Chapter 7 may be relevant to your Honou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urposes, and I don't seek to argue agains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What about chapter 8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TOKLEY:   I would have to review chapter 8, your Hon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make sur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5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What I will do at the moment is I will a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ublication of chapters 1, 2, 3 and 7, and if you can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e and the Commissioner a submission tomorrow, I will ru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 chambers in relation to the matter on Fri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So the whole document is exhibit 29-028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order that the chapters other than 1, 2, 3 and 7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tage not be published.  Y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XHIBIT #29-028 DOCUMENT HEADED "BRANCH ORGANIZ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ANUARY 2015" (CHAPTERS OTHER THAN 1, 2, 3 AND 7 ARE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 PUBLISHED AT THIS STAG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TEWART:   I have no further questions of this wit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S DAVID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S DAVID:   Q.   Mr O'Brien, my name is Ms Davi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appear on behalf of [BCG] in these proceedings.  Jus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rea of concern that in my view has been highligh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rough these proceedings, and that is the manner i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scriptures are used to assist a victim.  Of course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s accepted that it is an important part of the h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roc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Particularly spiritual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Spiritually.  Again, I want to emphasise that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ink that you would agree that the Commission proceed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ighlight the need for, really, a comprehensive approa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cluding spiritual, that must have psychological or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re given to the particular person abused, so not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piritual guid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rue, yes,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hat concerns me - and I don't mean any of thi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 criticism - is the way in which, sometime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criptures have been used, for example, in the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[BCG].  She has given evidence that she doesn't recall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er particular case, receiving any scriptural guidanc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6    T J O'BRIEN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ther than that she was essentially told in a lett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ead office to keep her tears in a bottle.  That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ocument is tender bundle tab 30.  Perhaps if that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rought up, please.  This was in response to a very l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d rather - a letter from a clearly distressed victi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buse, in which she had talked about the fact that s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en - essentially, she had a life sentence by reas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abuse on her, and she spoke about her sister. 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learly distressed.  I won't repeat all the distres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t's obvious.  But in the response, she was essent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old, if you would agree, in paragraph 2 of that le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irstly, "Always Throw Your Burden on Jehovah"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he was told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he heart warming prayer of Davi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appropriate where he entreated Jehova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preserve his tears in his "skin bottle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Now, it is clear from her evidence that the manner i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he understood that was to silence her, to bottle it u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o what I'm asking you is how you see the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erhaps addressing how those scriptures are ministe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nsure that victims don't improperly internalise a bi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cripture to the point where they believe they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ottle their pain - for example, as in this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so if that's how she interpreted it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shame, because it's not the meaning of the scripture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eans that Jehovah would - he would preserve her tears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ould take them to himself, he would remember them, an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ouldn't forget them, because now they are kept in a sk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ottle.  But the point you are making is that she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terpret it that way, from the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ll, I think the article that is referred to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 The Watchtower April 1, 1996 - and there are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rticles - this is what I would say almost every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ould use on their shepherding calls visiting a victi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y kind, but particularly in this case, articles specific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h scriptures specific to the needs of the vict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es.  What I'm saying is:  how do you see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an be done without the danger that somebody like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ll interpret or take that scripture isolated and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she must bottle her pain, or that she must just sim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ear it and not do anything about it?  Do you se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echanism within your organisation to ensure that tho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7    T J O'BRIEN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criptures are not given in a way that is potent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amaging?  Again, I stress I'm not being critica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agree, it's a good point.  I think we do hav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rrangement where that could easily be incorporated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ve every six months a circuit overseer vis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congregation.  He meets with the elders.  He arrang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go with elders on two or three shepherding calls on 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o have a need, and so we could maybe write and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ircuit overseers to specifically ask if there are victi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abuse in the congregation to make that a defin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rrangement, if the person wanted to do that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nsure proper scriptures are used to console and comf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ould you see a benefit of perhaps consulting with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xpert professional in the area of dealing with victi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buse to ensure - to look at a more comprehensive ap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f ministering those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think the point was made here at the Commiss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re are Jehovah's Witnesses, probably men and women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ve expertise in psychology and psychiatry, and I can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efinite value in consulting them on what they may sugg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uld be incorporated by elders who don't have that typ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xperience when they are shepherding victims such as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d ot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On the issue of The Watchtower, The Watchtow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tudied - I think you have said that there is an ed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is the subject of study meet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's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f, for example, a person is not at that meeting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not a member of the congregation at the time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articular Watchtower is being considered, how woul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ver know what was in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We have provision that is available to every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ongregation, that was provided to the Commission 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t's called The Watchtower library on CD.  Every yea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s updated with the latest publications, and in referenc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, it provides two indexes of publications going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any years and all a person, with even very basic compu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knowledge, would need to do would be to type in "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use", "Comfort" - whatever word - and that would bring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very article where that particular point is discussed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average Witness is very familiar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We also have an online program, Watchtower Onlin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8    T J O'BRIEN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ich has publications going back - Watchtower and Awake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ublications - from the year 2000 to present, and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search tool is there, to do a search on any word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ll bring up the publications that discuss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o ensure a consistency of approach by elders d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h this issue in the congregation, do you advis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they must have regard to all those public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the elders certainly are reminded at each vis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lmost, with the circuit overseer, when he meet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ody of Elders, he will talk to them about the nee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hepherding.  I'm an elder in a congregation in addi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y other responsibilities, and there hardly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visit on a six-monthly basis where we are not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ncouragement on our shepherding role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Just coming back to - just looking at i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erspective of prevention, again, a person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ngregation, the general - the publisher or anybod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s baptised, they would not necessarily be minded to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ad these publications, would they, about child ab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nless there was a fairly consistent and contin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minder?  Is there any process to ensure that there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ngoing education and prevention program directed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embers of a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think if you visited the jw.org site, currently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broadcasting program for this month - there is one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onth - there is a little video animated clip of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lping their children to know how to defend themsel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rom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that is this month.  I guess what I'm asking you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at is the process to ensure that this is consistent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onth to month, from day to 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ll, there are so many issues confronting famil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d Jehovah's Witnesses, like the rest of the communit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we don't just focus on any one, obviously, each mont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ut from time to time articles are published. 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publication particularly designed for parents -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gain, that was provided to the Commission -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arents can discuss the story with their child, and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m covers protecting themselves from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S DAVID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59    T J O'BRIEN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EXAMINATION BY MS McGLINCH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S McGLINCHEY:   Q.   Mr O'Brien, my name is Ms McGlinc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d I appear for Monty Baker in these proceed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Mr O'Brien, I just want to be clear on circumstan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hich will lead to a matter of sexual abuse being repor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the police, and it may be best for me to put a scenari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you and you can perhaps answer some questions 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cenario.  So the scenario that I want to suggest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complaint comes to you of a sexual abuse of a chil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abuser is the child's father, and the child remain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i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report the matte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n that scenari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e report - so there are a couple of issu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cenario I would have to have clear - it was reported to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y the child to me, or b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By any source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f it was by the mother, I would presume, gener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n we would - I think as Mr Toole brought out earlier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ould ask the mother what she was doing to make su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hild was now protected from any further abuse.  If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elt incapable of doing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The scenario was the assumption that the child remai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t ri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  So if the child remains at risk and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sponsible adult within the family to remove i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further risk of abuse, then we would report tha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Have you ever don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No, I've never had a need.  I've never been involv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think I mentioned in my submission that the only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've had any involvement with child abuse was when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 circuit overseer and was simply reporting the matt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branch office so that it could be followed up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you have never come across a situation like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0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erso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n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n your knowledge of the church, have you ever he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anybody else reporting a matter to the police - a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, I haven't personally but, again, my area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sponsibility within the branch committee doesn't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ith child abuse matters generally, bu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oyal Commission, I've taken the interest in it as a 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the branch committee and a director of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ciety,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in the interest you have taken in it, jus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lear, you haven't come across or heard of any instanc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 report to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but that doesn't mean I haven't hear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-- that it's not happening, ei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Just moving on, the Jehovah's Witnesses has a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A legal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We have a legal department in the branc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Legal department, I'm sorry.  And that branch inclu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wo practising solicitors - that's Mr O'Toole [sic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s van Wits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Mr Toole I thin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Mr Toole, I a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nd Ms van Witsen,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y are both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their office is located at Bethel - their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, their legal offic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o they both reside at Beth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y both reside ther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s it the case, Mr O'Brien, that the other branches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1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Jehovah's Witnesses, however described, rely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egal branch to keep you abreast on legal obli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Sorry, when you say "the legal branch", you mea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legal department within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es, I'm sorr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  So if a branch has a legal department - not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, because not all have solicitors, sometimes it migh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 adjunct to the service department - but if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legal department within the branch, then we do rely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egal advice.  But the legal department itself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utsource advice, which has happened on a number of issu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we've fac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Mr O'Brien, I just want to take you very briefly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a matter that there has been considerable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bout in the Commission, and that is the role of wome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 want to just see if you can help me understand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f the spiritual and scriptural underpinnings of the r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f the women - what women can do and what they can't, ok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ow, would you understand that 1 Timothy does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guidance on that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that's the scripture that was discussed yester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garding the role of women in the congregation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 think it might have partly been discussed yesterd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es.  Are you familiar with that scrip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think you would have to remind me of the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verse.  It's a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Perhaps if I could read it to you.  It is not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lo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No, that's okay, if you just give me the refer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ca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 Q.   It is 1 Timothy 2:11-1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S McGLINCHEY:   Q.   Yes.  If you have it in front of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ut for the benefit of everybody else, I will just read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Let a woman learn in silence with ful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2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submissiveness.  I do not permit a woma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each or to exercise authority over a m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but she is to remain silent.  For Adam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formed first, then Eve.  Also, Adam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deceived, but the woman was thorough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deceived and became a transgress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However, she will be kept safe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childbearing, provided she continu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faith and love and holiness alo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soundness of mi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s that a correct reading, do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that's what the scripture s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 think that it's fairly clear that there is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irm direction that a woman can't teach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n the congreg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a woman is not permitted to have authority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 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A baptised member of the congreg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is that one of the reasons why women ca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One of the reasons is in that same chapter,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look at chapter 3, it lists the qualifications of an eld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it says, for example, in verse 1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f a man is reaching ou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Verse 2, he needs to be a husband; verse 4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... a man presiding over his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household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 understand that and we did go through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ester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But can we just deal with 1 Timothy 2, because I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o ask you - well, firstly, do you agree that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uthority for why a woman can't be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Because of the fact that that's what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esignate.  We don't feel we have authority bey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criptures on that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is scripture says that a woman cannot exerci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3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uthority over a man.  Part of the role of an elder 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ake such positions, such as a judicial 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hich would lead her into a situation where she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quired to have authority over a 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f she was an elder,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that's prohibi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Do you agree that, if you read on in Timothy, it se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ut some of the reasons for those directions, and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firstly, it was because Adam was formed first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ve - do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So he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en it goes on to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lso, Adam was not deceived, but the 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was thoroughly deceived and becam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ransgress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at do you understand that to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ell, you would need to go back to the Genes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ccount, Genesis chapter 3 and the garden of Ed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ell, can I just ask you, what do you think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entence mea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believe it means what - as I said, the Genes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ccount of creation and the fall into sin, where Ev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eceived by the serpent, Satan, into thinking she could 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fruit and not suffer any consequences.  So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eceived.  The man was more culpable, because when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howed him the fruit and said what she had eaten, he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eceived; he just simply was disobedient.  And that's w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sin in the Bible is charged to Adam, not to E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ecause women are more able to be deceived, therefo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less culpa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, I don't think women are more able to be decei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Do you agree that a reading of that sentence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uggest that men have natural attributes that better equ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m to be in positions of responsibi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all I read into it is that this is how God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rdained his arrangements, and I accept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4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Do you agree that it does suggest that women d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ve, perhaps, the intelligence to exerc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sponsibilit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-- because Eve was thoroughly deceived and Ad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as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think mankind - referring to the masculine gend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ve been deceived equally as have women.  Just Eve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is particular instance that it is looking at, Was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ho was deceived by Satan, not Adam.  He was more culp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ecause he was willfully disobedient.  She was decei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t least that's something to her credit,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n this context - that is, Timothy - the scriptu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etting out why a woman can't have authority over a 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 think that the following verses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ualifications for a person to be an elder, nominat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pecifies that it needs to be a man.  Not because a 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s deficient in her ability or intelligence or - we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elieve that for a minu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o you believe that a woman has natural abil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equal to that of a 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n many respects she has qualities and abiliti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man doesn't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do you believe that women have equal intellig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Certainly, because that'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at's generally held to be true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Definite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o you believe that women have equal qualiti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erms of other skills or attributes, such as wisdom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bility to look at evidence fair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f I could just labour the point for a mom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swer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 would like you to answer my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I will answer it, but the form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hristian congregation in the beginning by Jesus Chris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e selected the 12 apostles.  He didn't set them up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 governing body or a body of elders or a congregation.  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5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ent them out to preach by twos.  Later on, he sent 7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thers to preach.  The entire book of Acts show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urpose of the Christian congregation is to preach the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ews of the kingdom.  Men and women do that equall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ell, many women far more effective, as preachers, than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en.  So to assume that we would feel, as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nesses, that women are in some way deficient to men -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n't think that for a moment.  We love and resp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omen who are taking this good news of the kingdom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ie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Mr O'Brien, it's not just a coincidence that women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t in positions of responsibility in Jehovah's 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t a coinc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Not just a coinc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t is scripturally based.  Is that what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, yes, I do.  So are you saying to me that, desp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fact that the church believes that women are capa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men are intelligent, women have wisdom and judgment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ll still never be elders in your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As long as that's God's word, that's how w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view i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Q.   Mr O'Brien, I discussed this yester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 other people, but if you look at verses 11 and 12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Of chap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Chapter 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Let a woman learn in silence with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submissive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oes the church appl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Sorry, I missed the question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 words a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Let a woman learn in silence with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submissive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oes the church apply that injunction today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6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as far as - if you go back, in context, in ver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8 and 9 it's talking there about men carrying on pray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ongregation, so it's not just in her home.  So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gregation setting, the women are not assigned to tea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ell, no, more than that:  are they to lear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il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 understand that women are free to comment at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etings, but under the direction and oversight of a m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ne of the elders who is a teacher.  He can invite a 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o comment on a point, but he is the one do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eac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So you don't apply that in those term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t literally, that she can't speak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gregation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t goes o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I do not permit a woman to teach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 you appl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so the woman doesn't teach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's the context of the chapter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... or to exercise authority over a m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but she is to remain sil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Do you appl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in the context of the congregation; again, no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er home or in the general preaching work, which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congregation teaching.  And that is wh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women do teach, they just can't teach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; is that the ide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the poin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Very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S McGLINCHEY:   I don't have anything fur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your Honour.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HAIR:   Do either of you have any question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7    T J O'BRIEN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TOKLEY:   No, your Honour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Very well. 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Your Honour, there is a matter that I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airness, must put to Mr O'Bri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Q.   Mr O'Brien, you have given evid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 gave instructions to counsel on the point of Mr Jack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t being able to assist and his activities be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lation to translations.  I, as a matter of fairness, m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ut to you that those instructions you gave were fal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ere the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I don't believe so.  Mr Jackson does overse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ranslation work, but as part of the writing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ember, which he is one of the Governing Body member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committee.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nd I suggest to you, or I put to you, that whe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gave those instructions, you knew them to be fa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.  I dis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by giving those instructions, you sou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islead the Royal Commission, to protect Mr Jackson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y potential summons to appe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, I disagree.  I think the reason we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sideration to be shown to Mr Jackson was the gr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ituation of his father - the very reason he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es, and in relation to that, in view of what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ut to you, perhaps you can answer this:  how are w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know if what you say about Mr Jackson's compassion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ircumstances is, in fact, tr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We could provide an affidavit, if you wish; we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vide doctors' reports on his father - whate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oyal Commission would like.  I'm sure we can arrang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Q.   How long has he been in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am not sure, your Honour, but I think maybe a wee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r two - a couple of weeks, perha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Q.   He has been here since before 14 July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8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know, specifically.  I could find ou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don't know exactly when he arrived.  But it is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thin the last couple of wee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I have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Yes, thank you, Mr O'Brien.  That conclu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our evidence.  You a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WITNESS:   Thank you very mu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STEWART:   Your Honour, I do have some document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ender.  They are arranged individually, so I will te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m one by one, if I m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AIR:   How many documents ar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Five, your Honour.  We're going to giv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you in a little bundle, your Honour, all five of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HAIR:   Do I mark them together or do I mark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epar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STEWART:   Separately, if you woul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HAIR:   Just identify them, and I will giv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nu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STEWART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You can step down, Mr O'Bri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WITNESS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The first document is an email of 16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rom Milton Bray to the Royal Commission setting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Jehovah's Witness membership statistic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XHIBIT #29-029 EMAIL OF 16/07/2015 FROM MILTON BRAY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OYAL COMMISSION SETTING OUT JEHOVAH'S WITNESS MEMBER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TATISTIC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STEWART:   The second is a revised version of the no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f the investigating committee.  Your Honour, in fact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69    T J O'BRIE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erhaps the best way of dealing with this is not as a 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ender, but it is to replace the exist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I will mark it separ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As your Honour pleases.  So it is the no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f the investigating committee taken by Mr Ali.  I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orry, your Honour, it is the typed transcrip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I can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XHIBIT #20-030 REVISED TRANSCRIPTION OF NOT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VESTIGATING COMMITTEE TAKEN BY MR AL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The third is the results of the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ase file analysis summary prepared by Royal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aff.  If I can explain - because this has passed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y learned friends for the Watchtower Bible &amp; Tract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d those assisting me over the last several weeks -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ve removed from the spreadsheet all the names of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also all the congregations.  So what is left is the r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ata, in case there is any debate about the summ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alysis in submissions.  I tend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XHIBIT #29-031 RESULTS OF THE WATCHTOWER CASE F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ALYSIS SUMMARY PREPARED BY ROYAL COMMISSION STAFF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AMES OF PEOPLE AND CONGREGATIONS DELE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STEWART:   Then there are extracts from "Organi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ccomplish Our Ministry", 198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HIBIT #29-032 EXTRACTS FROM "ORGANISED TO ACCOMPLISH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INISTRY", 198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And extracts from "Pay Atten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rselves and to All the Flock", 199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EXHIBIT #29-033 EXTRACTS FROM "PAY ATTENTION TO YOURSEL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ND TO ALL THE FLOCK", 199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TEWART:   That is all I have.  I do have a stand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rder for submiss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Before I come to that, Mr Tokley,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oment I am troubled by what I now understand a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ole of Mr Jackson in the organisation.  It does seem that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ving regard to the issues we have canvassed, h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ble to help.  Do you want to respond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TOKLEY:   Your Honour, I can respond.  I can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ry to take further instructions.  For reasons which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bvious, I think, your Honour is entitled to what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ssistance should be provided to your Honour. 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understanding remains as I was instructed, that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these legal matters, Mr Jackson would be of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ssis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It's not legal matters.  The discussion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oved a little from the history to the fu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TOKLEY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HAIR:   At the moment, I can presently underst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junction that is felt in relation to elder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process, a deliberative process for the church -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ossible to imagine it being one which was not entir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ducted by elders.  But, secondly, a process whic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hurch engages in because of its adherence to the Bi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hich allows a person who those who are deciding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ve no doubt has committed the abuse, to, neverthel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main in the community, raises other issue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TOKLEY:   Yes, your Honour,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HAIR:   They won't have eluded you or Mr Coyn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y were ra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I mean, if you put yourself in a posi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are for other people and you fail, then consequences fl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Now, these are issues which clearly have emerg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ur discussion, and we would like as much help as we c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s he is in the country, it would seem logical that we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im to come and help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TOKLEY:   I understand your Honour's point and I a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eking to not address your Honour's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No, I understand that.  Having said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 appreciate the circumstances of his father, but we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ve to face those difficulties from time to time in ou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i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What I'm going to say is I would like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ake up the matter with Mr Stewart and we will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rrangements some time next week to hear evidenc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Jackson, unless Mr Stewart comes to me and say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can't be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TOKLEY:   I understan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Secondly, beyond that, Mr Stewart ha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haven't seen it - a standard form of directi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ubmissions.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TEWART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AIR:   Has that been agreed between every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I'm not sure that it has been agreed.  I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anvass it with some, but we have four week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ubmissions from our side and four weeks for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terested parties, so it is fairl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Fairly standard.  Unless anyone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therwise, I will make those direc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But can I say this - I suppose, Mr Tokley,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gain, I'm sorr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Not at all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It will be quite apparent now that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ocumentation of your clients just doesn't fit eith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actice or what they accept should be the position. 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e would like from you is a draft of the revisions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 proffer as appropriate, having regard to the discu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has taken pl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TOKLEY:   I understand why your Honour would sa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'm again not seeking to avoid assisting the Commiss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assist your Honour.  I think that the process tha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e contemplated, though, in light of what has fallen du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last two weeks, is for there to be a review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ocedures, but also, at the same time, for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cedures to be considered by professional persons, su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s, for example, a psychiatrist or psychologis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professionally trained counsellor, to ensure that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roposed revision would not result in further trauma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That may be a course that obviously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ttra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But the starting point is to identify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 or your client accepts the problems are - and som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ose are blatantly obvious from the words, not accor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the practice, and then, moving on from there, what ste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r client might take to bring its processes and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cumentation up to an appropriate posi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That may include consulta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rofessional people, which is what has happened i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rganisations we have looked at.  For example, the YMC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ave conducted a complete review with the hel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rofessional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We would be looking for you to proffer to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hat your client accepts would be the appropriate cour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ake, and then we can have a look a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If we don't agree, we will say so. 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ink it should go further, we will say that as well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starting point is to understand what your cl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ccepts should happ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TOKLEY:   Yes, your Honour, understood.  I anticip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part of our submissions will be devoted to th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r Honour has raised with me, and it will probably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ut the steps that will be involved as well in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aspect of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What we will then do - we live for another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a half years:  we will come back to you and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xpect to be told what has happene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TOKLEY:   I don't know about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We will do that.  There is no doubt we will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I suppose what I was saying, your Honour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I wouldn't have thought that such a process would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wo and a half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I don't know.  I hope it does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TOKLEY:   One hopes s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HAIR:   But we will come back to you within th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a half years, as we're doing with other organis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ask your client:  What have you done?  And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xpect that process to occur in public.  All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TOKLEY:   Yes, thank you, your Honour.  Just before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earned friend rises, I can assure your Honour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as no intention, obviously, on my part to misl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your Honour in any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CHAIR:   We accep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TOKLEY:   Thank you, your Honour.  The other aspec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t is that, if I may, it may be necessary for my lea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riend Mr Stewart and I to perhaps approach your Honou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lation to Mr Jackson's medical condition, simply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f the privacy of the matter, and to inform your Honou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It is the medical condition of his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TOKLEY:   Yes, your Honour, I beg your pard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That is as I understa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TOKLEY: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At the moment that's all I know, and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ot enough for me, now, given what I know about his ro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organis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TOKLEY:  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HAIR:   -- to say that we shouldn't have the benef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f his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TOKLEY:   No.  I think I will endeavour to ob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 consultant specialist report on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That won't actually necessarily sol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robl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TOKLEY:   I understan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It is regrettable and I appreciat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osition, but we all have to face these issues as well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ur other responsibilities, and this Royal Commission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urse, carries great responsibilities for many,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ople, some of whom are members of hi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TOKLEY:   Yes, it is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STEWART:   If I might hand up the direction with reg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o submissions, it is self-explanatory, I belie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f there is to be any appreciable delay on th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r Honour has been discussing with my learned frie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n he might approach your Honour with regard to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mendment of the dir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Yes.  Well, we will face that when we co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t, if we need to.  Otherwise, I have made the dire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those ter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Mr Tokley, feel free to approach Mr Stewart, if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necess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TOKLEY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The expectation we have is that a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ppropriate time next week there will be maybe one or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ours set a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TOKLEY:   Understood, your Honour.  The only other 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 think is Dr Applewhite's separate report. 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our Honour require that to be incorporated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rders?  Your Honour mentioned two wee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Two weeks is what I said.  I think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lain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Are we going to get 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All right, then we look forward t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TOKLEY:   Your Honour, can it be two weeks from tod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imply becau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You are asking for an exten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TOKLEY:   If I may, pleas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HAIR:   She can have two weeks from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R TOKLEY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But no 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We thank everyone for your assistance.  It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ecessary for us to resume again next week, but peopl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 notified in due course.  Otherwise, we will adjour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T 4.10PM THE COMMISSION WAS ADJOURNED ACCORDING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5/08/2015 (153)          1587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22:49:00Z</dcterms:created>
  <dc:creator>Sally Hicks</dc:creator>
  <dc:description/>
  <cp:keywords/>
  <dc:language>en-US</dc:language>
  <cp:lastModifiedBy>Sally Hicks</cp:lastModifiedBy>
  <dcterms:modified xsi:type="dcterms:W3CDTF">2015-08-10T22:52:00Z</dcterms:modified>
  <cp:revision>2</cp:revision>
  <dc:subject/>
  <dc:title/>
</cp:coreProperties>
</file>